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IV : Les applications PIC : La base de temp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program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hé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es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ni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l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9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IV : Les applications PIC : La base de temp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program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hé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es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ni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l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 xml:space="preserve">           Chapitre XI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 xml:space="preserve">           Chapitre X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47:00Z</dcterms:created>
  <dc:creator>Dubois David</dc:creator>
  <dc:description/>
  <dc:language>en-US</dc:language>
  <cp:lastModifiedBy>Dubois David</cp:lastModifiedBy>
  <cp:lastPrinted>2000-02-10T08:51:00Z</cp:lastPrinted>
  <dcterms:modified xsi:type="dcterms:W3CDTF">2000-05-16T12:47:00Z</dcterms:modified>
  <cp:revision>2</cp:revision>
  <dc:subject/>
  <dc:title>Chapitre XIV : Les applications PIC</dc:title>
</cp:coreProperties>
</file>