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7960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3</w:t>
            </w:r>
            <w:r>
              <w:rPr>
                <w:b/>
                <w:sz w:val="24"/>
                <w:vertAlign w:val="superscript"/>
                <w:lang w:val="fr-FR"/>
              </w:rPr>
              <w:t>ème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6 heures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I LES MICROCONTROLEURS…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LES MICROCONTROLEURS PIC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55880</wp:posOffset>
                      </wp:positionV>
                      <wp:extent cx="310896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4.4pt" to="348.9pt,4.4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Trier les éléments nécessaires à la description du fonctionnement de l'O.T. </w:t>
            </w:r>
            <w:r>
              <w:rPr>
                <w:b/>
                <w:bCs/>
                <w:sz w:val="20"/>
                <w:lang w:val="fr-FR"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Trier les éléments nécessaires à la description du fonctionnement de l'O.T. </w:t>
            </w:r>
            <w:r>
              <w:rPr>
                <w:b/>
                <w:bCs/>
                <w:sz w:val="20"/>
                <w:lang w:val="fr-FR"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onner les renseignements liés aux milieux associés à l'O.T. </w:t>
            </w:r>
            <w:r>
              <w:rPr>
                <w:b/>
                <w:bCs/>
                <w:sz w:val="20"/>
                <w:lang w:val="fr-FR"/>
              </w:rPr>
              <w:t>(C113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0"/>
                <w:lang w:val="fr-FR"/>
              </w:rPr>
              <w:t>(C114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Présenter oralement un document </w:t>
            </w:r>
            <w:r>
              <w:rPr>
                <w:b/>
                <w:bCs/>
                <w:sz w:val="20"/>
                <w:lang w:val="fr-FR"/>
              </w:rPr>
              <w:t>(C115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0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0"/>
                <w:lang w:val="fr-FR"/>
              </w:rPr>
              <w:t>(C122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ituer l'O.T. au sein du système </w:t>
            </w:r>
            <w:r>
              <w:rPr>
                <w:b/>
                <w:bCs/>
                <w:sz w:val="20"/>
                <w:lang w:val="fr-FR"/>
              </w:rPr>
              <w:t>(C211, F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Enoncer le rôle de l'O.T. </w:t>
            </w:r>
            <w:r>
              <w:rPr>
                <w:b/>
                <w:bCs/>
              </w:rPr>
              <w:t>(C212, F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érifier que le schéma fonctionnel permet la fonction d'usage de l'O.T. </w:t>
            </w:r>
            <w:r>
              <w:rPr>
                <w:b/>
                <w:bCs/>
              </w:rPr>
              <w:t>(C213, F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Justifier le dimensionnement d'un composant </w:t>
            </w:r>
            <w:r>
              <w:rPr>
                <w:b/>
                <w:bCs/>
                <w:sz w:val="20"/>
                <w:lang w:val="fr-FR"/>
              </w:rPr>
              <w:t>(C323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0"/>
                <w:lang w:val="fr-FR"/>
              </w:rPr>
              <w:t>(C324, St2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cuments professeur TD et TP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éléphone portable, carte CMS…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te système minimum et carte PIC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</w:rPr>
            </w:pPr>
            <w:r>
              <w:rPr>
                <w:sz w:val="22"/>
              </w:rPr>
              <w:t>Animation PowerPoint PIC16Cxx.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ssimiler la structure d’un composant programmable (microcontrôleur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arer les microcontrôleurs au microprocess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ésoudre le document en s’aidant des O.T. qui entourent votre vi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naître des applications qui utilisent les microcontrôl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pliquez l’intérêt des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naître la structure interne des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>Maîtriser le fonctionnement interne des PIC.</w:t>
            </w:r>
          </w:p>
          <w:p>
            <w:pPr>
              <w:pStyle w:val="TextBody"/>
              <w:ind w:right="-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cture du jeu d’instruc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méthode de programm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modes d’adressag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structure interne du 6821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  <w:lang w:val="fr-FR"/>
              </w:rPr>
              <w:t>Evaluation sommative à travers les documents fournies (TP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I LES MICROCONTROLEURS…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LES MICORCONTROLEURS PIC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bCs/>
                <w:sz w:val="24"/>
                <w:lang w:val="fr-FR"/>
              </w:rPr>
              <w:t>3</w:t>
            </w:r>
            <w:r>
              <w:rPr>
                <w:b/>
                <w:sz w:val="24"/>
                <w:vertAlign w:val="superscript"/>
                <w:lang w:val="fr-FR"/>
              </w:rPr>
              <w:t>èmé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6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Faire</w:t>
            </w:r>
            <w:r>
              <w:rPr>
                <w:sz w:val="24"/>
                <w:lang w:val="fr-FR"/>
              </w:rPr>
              <w:t xml:space="preserve"> le lien avec le système minimum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bCs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O.T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Apporter</w:t>
            </w:r>
            <w:r>
              <w:rPr>
                <w:sz w:val="24"/>
                <w:lang w:val="fr-FR"/>
              </w:rPr>
              <w:t xml:space="preserve"> les différentes définitions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Donner </w:t>
            </w:r>
            <w:r>
              <w:rPr>
                <w:bCs/>
                <w:sz w:val="24"/>
                <w:lang w:val="fr-FR"/>
              </w:rPr>
              <w:t>les principales applications des microcontrôleurs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bCs/>
                <w:sz w:val="24"/>
                <w:lang w:val="fr-FR"/>
              </w:rPr>
              <w:t>les PICS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rticipation Orale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 document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.T : GSM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 CM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 système minimum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 PIC</w:t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 heu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Mise en place</w:t>
            </w:r>
            <w:r>
              <w:rPr>
                <w:bCs/>
                <w:sz w:val="24"/>
                <w:lang w:val="fr-FR"/>
              </w:rPr>
              <w:t xml:space="preserve"> de l’animation PowerPoint</w: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ctiver et naviguer dans l’animation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 document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Animation « PIC16Cxx 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 heures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>Représentation fonctionnelle d'un objet</w:t>
      </w:r>
      <w:r>
        <w:rPr>
          <w:b/>
          <w:bCs/>
          <w:sz w:val="24"/>
        </w:rPr>
        <w:t xml:space="preserve"> (S1a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>Représentation structurelle</w:t>
      </w:r>
      <w:r>
        <w:rPr>
          <w:b/>
          <w:bCs/>
          <w:sz w:val="24"/>
        </w:rPr>
        <w:t xml:space="preserve"> (S1c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</w:rPr>
        <w:t>(S5q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p>
      <w:pPr>
        <w:pStyle w:val="Commentair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doub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2:20:00Z</dcterms:created>
  <dc:creator>Dubois David</dc:creator>
  <dc:description/>
  <dc:language>en-US</dc:language>
  <cp:lastModifiedBy>Dubois David</cp:lastModifiedBy>
  <dcterms:modified xsi:type="dcterms:W3CDTF">2000-05-10T16:53:00Z</dcterms:modified>
  <cp:revision>16</cp:revision>
  <dc:subject/>
  <dc:title>Document professeur</dc:title>
</cp:coreProperties>
</file>