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3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 xml:space="preserve"> CHAPITRE VI L’ORGANISATION DES CIRCUITS MEMOI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ubstituer à un composant son modèle équivalent </w:t>
            </w:r>
            <w:r>
              <w:rPr>
                <w:b/>
                <w:bCs/>
                <w:sz w:val="24"/>
                <w:lang w:val="fr-FR"/>
              </w:rPr>
              <w:t>(C321, S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Justifier le dimensionnement d'un composant </w:t>
            </w:r>
            <w:r>
              <w:rPr>
                <w:b/>
                <w:bCs/>
                <w:sz w:val="24"/>
                <w:lang w:val="fr-FR"/>
              </w:rPr>
              <w:t>(C323, S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4"/>
                <w:lang w:val="fr-FR"/>
              </w:rPr>
              <w:t>(C324, St2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support TD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animation PowerPoint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terminer le nombre de combinaisons à partir d’un mot de n bit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alyser l’organisation et la capacité d’une mémo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terminer la bonne mémoire pour remplir une fonction spécifiqu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système minimum</w:t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architecture d’un système de traitement de l’information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VI L’ORGANISATION DES CIRCUITS MEMOIR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3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Introduire </w:t>
            </w:r>
            <w:r>
              <w:rPr>
                <w:sz w:val="24"/>
                <w:lang w:val="fr-FR"/>
              </w:rPr>
              <w:t>la notion de nombre de combinaisons possibles avec un mot de n bits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duire toutes les règles en complétant les document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Introduire</w:t>
            </w:r>
            <w:r>
              <w:rPr>
                <w:sz w:val="24"/>
                <w:lang w:val="fr-FR"/>
              </w:rPr>
              <w:t xml:space="preserve"> la notion de données et adresses dans le cas d’une mémoire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ivre l’animation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duire toutes les règles en complétant les document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O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’organisation et la capacité d’une mémoire.</w:t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 xml:space="preserve">Rappeler </w:t>
            </w:r>
            <w:r>
              <w:rPr>
                <w:sz w:val="24"/>
                <w:lang w:val="fr-FR"/>
              </w:rPr>
              <w:t>les différents types de mémoire.</w:t>
            </w:r>
          </w:p>
        </w:tc>
        <w:tc>
          <w:tcPr>
            <w:tcW w:w="411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duire toutes les règles en complétant les documents.</w:t>
            </w:r>
          </w:p>
        </w:tc>
        <w:tc>
          <w:tcPr>
            <w:tcW w:w="269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motech</w:t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h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Traitement automatique de l'information (PIA, µP, …) </w:t>
      </w:r>
      <w:r>
        <w:rPr>
          <w:b/>
          <w:bCs/>
          <w:sz w:val="24"/>
        </w:rPr>
        <w:t>(S5q)</w:t>
      </w:r>
    </w:p>
    <w:p>
      <w:pPr>
        <w:pStyle w:val="Commentaire"/>
        <w:rPr/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Représentation fonctionnelle d'un objet </w:t>
      </w:r>
      <w:r>
        <w:rPr>
          <w:b/>
          <w:bCs/>
          <w:sz w:val="24"/>
        </w:rPr>
        <w:t>(S1a)</w:t>
      </w:r>
    </w:p>
    <w:p>
      <w:pPr>
        <w:pStyle w:val="Commentaire"/>
        <w:rPr/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Représentation structurelle </w:t>
      </w:r>
      <w:r>
        <w:rPr>
          <w:b/>
          <w:bCs/>
          <w:sz w:val="24"/>
        </w:rPr>
        <w:t>(S1c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6:57:00Z</dcterms:created>
  <dc:creator>Dubois David</dc:creator>
  <dc:description/>
  <dc:language>en-US</dc:language>
  <cp:lastModifiedBy>Dubois David</cp:lastModifiedBy>
  <cp:lastPrinted>1999-10-28T19:19:00Z</cp:lastPrinted>
  <dcterms:modified xsi:type="dcterms:W3CDTF">2000-05-23T00:08:00Z</dcterms:modified>
  <cp:revision>9</cp:revision>
  <dc:subject/>
  <dc:title>document professeur</dc:title>
</cp:coreProperties>
</file>