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4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 xml:space="preserve"> CHAPITRE III ARITHMETIQUE BINAI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4"/>
                <w:lang w:val="fr-FR"/>
              </w:rPr>
              <w:t>(C122, T2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aire la différence entre le binaire signé et le binaire non signé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nnaître les différents symboles utilis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tiliser le complément à deux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aire toutes les opérations de base (en binaire et en hexadécimal notamment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numération.</w:t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système minimum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en fin de séance (15mn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générale (1heure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II ARITHMETIQUE BINAIR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4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sz w:val="24"/>
                <w:lang w:val="fr-FR"/>
              </w:rPr>
              <w:t>l’arithmétique binaire en comparant l’homme et la machine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ces connaissan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rendre comment une unité centrale (microprocesseur) travaille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ystème techniqu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istributeur de boison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 binaire non signé et le complément à deux à travers des exemples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 et regarder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 et compléter les tableaux réponses, c’est à dire maîtriser toutes les opérations (addition, multiplication, soustraction)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rendre comment une unité centrale (microprocesseur) travaille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2O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 binaire signé à travers des exemples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3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rPr/>
            </w:pPr>
            <w:r>
              <w:rPr>
                <w:b/>
                <w:sz w:val="24"/>
                <w:lang w:val="fr-FR"/>
              </w:rPr>
              <w:t>Apporter</w:t>
            </w:r>
            <w:r>
              <w:rPr>
                <w:sz w:val="24"/>
                <w:lang w:val="fr-FR"/>
              </w:rPr>
              <w:t xml:space="preserve"> aux élèves la technique pour les habituer à compter en base16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4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Distribuer </w:t>
            </w:r>
            <w:r>
              <w:rPr>
                <w:sz w:val="24"/>
                <w:lang w:val="fr-FR"/>
              </w:rPr>
              <w:t>les exercices de révision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19:00Z</dcterms:created>
  <dc:creator>Dubois David</dc:creator>
  <dc:description/>
  <dc:language>en-US</dc:language>
  <cp:lastModifiedBy>Dubois David</cp:lastModifiedBy>
  <cp:lastPrinted>1999-10-14T16:36:00Z</cp:lastPrinted>
  <dcterms:modified xsi:type="dcterms:W3CDTF">2000-05-11T11:11:00Z</dcterms:modified>
  <cp:revision>18</cp:revision>
  <dc:subject/>
  <dc:title>document professeur</dc:title>
</cp:coreProperties>
</file>