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</w:rPr>
      </w:pPr>
      <w:r>
        <w:rPr>
          <w:sz w:val="32"/>
        </w:rPr>
        <w:t>68HC11</w:t>
      </w:r>
    </w:p>
    <w:p>
      <w:pPr>
        <w:pStyle w:val="Contents1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Première série d’exercices 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vecteur de RESET est positionné. Les sous programmes seront testés à l’aide de programmes appelan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tes les valeurs numériques doivent être déclarées en équivalenc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commentaires doivent êtres suffisants explicites et judicieux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ATTENTION </w:t>
      </w:r>
      <w:r>
        <w:rPr>
          <w:rFonts w:cs="Arial" w:ascii="Arial" w:hAnsi="Arial"/>
          <w:i/>
          <w:iCs/>
          <w:sz w:val="16"/>
        </w:rPr>
        <w:t>: SUR CONTROL BOY il faut retirer les lignes positionnant le vecteur de RESET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Sur CBOYF1, le début des programmes doit être en $8000</w:t>
      </w:r>
    </w:p>
    <w:p>
      <w:pPr>
        <w:pStyle w:val="Heading5"/>
        <w:rPr/>
      </w:pPr>
      <w:r>
        <w:rPr/>
        <w:t>Sur CBOYF1 on remplacera le port C ou le port   par le port 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Exercice 1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dition de deux octets : N1 en $41, N2 en $42, résultat en $43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Exercice 2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ustraction de deux octets N2-N1. Résultat en $43 et signe en $44 ($44=0 pour positif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Exercice 3 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gnotant sur PA7, la temporisation sera ajustée de manière à obtenir f=1Hz, en déduire le rapport de temps entre le simulateur et un 68HC11 avec un quartz de 8MHz.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xercice 4</w:t>
      </w:r>
      <w:r>
        <w:rPr>
          <w:rFonts w:cs="Arial" w:ascii="Arial" w:hAnsi="Arial"/>
          <w:sz w:val="16"/>
        </w:rPr>
        <w:t>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odifier le programme précédent de manière à placer la temporisation dans un sous programme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xercice  5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aliser avec la même temporisation un chenillard sur le port C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xercice 6 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dition de deux nombres de 16 bits. N1 en $40, N2 en $42, résultat en $44, $45, $46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xercice 7</w:t>
      </w:r>
      <w:r>
        <w:rPr>
          <w:rFonts w:cs="Arial" w:ascii="Arial" w:hAnsi="Arial"/>
          <w:sz w:val="16"/>
        </w:rPr>
        <w:t xml:space="preserve"> 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opier le texte « MC68HC11 » situé à l’adresse $40 vers l’adresse $5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Exercice 8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pie d’une zone mémoire. Adresse de début de zone en $40,$41. Destination en $42 ,$43.Longueur en $44 (max 255)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xercice 9</w:t>
      </w:r>
      <w:r>
        <w:rPr>
          <w:rFonts w:cs="Arial" w:ascii="Arial" w:hAnsi="Arial"/>
          <w:sz w:val="16"/>
        </w:rPr>
        <w:t xml:space="preserve"> 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aliser un sous programme de conversion Hexadécimal ASCII. Le nombre à convertir est placé dans accA, les deux caractères ASCII sont retournés dans accA et accB. Par exemple si accA = $36, la fonction HEXASC retourne accA = $33 et accB = $36. Le sous programme sera appelé par BSR HEXASC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xercice 10</w:t>
      </w:r>
      <w:r>
        <w:rPr>
          <w:rFonts w:cs="Arial" w:ascii="Arial" w:hAnsi="Arial"/>
          <w:sz w:val="16"/>
        </w:rPr>
        <w:t>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éaliser un clignotant sur le port C en utilisant la fonction RTI. La période sera ajustée de manière à visualiser le clignotement sur le simulateur. (le programme principal ne fait rien. Ex bra *)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xercice 11 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aliser un chenillard sur le port D en utilisant la fonction Timer OC3. La période sera ajustée de manière à visualiser le chenillement sur le simulateur.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xercice 12</w:t>
      </w:r>
      <w:r>
        <w:rPr>
          <w:rFonts w:cs="Arial" w:ascii="Arial" w:hAnsi="Arial"/>
          <w:sz w:val="16"/>
        </w:rPr>
        <w:t> 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: Intégrer les programmes 10 et 11 afin de constater la puissance de la programmation avec interruption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Exercice 13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éaliser un sous programme SINUS retournant le sinus d’un angle entier en degré compris entre 0 et 10 (dans accA). Le résultat sera donné avec une précision sur quatre nombres ex : sin(8)=0,0871. Le résultat serait 08 dans accA et 71 dans accB. (la partie entière est ignorée)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xercice 14 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aliser un compteur BCD (0 à 100 sur le port C)</w:t>
      </w:r>
      <w:r>
        <w:br w:type="page"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* EXERCICE 1 : Addition de deux octets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N1 en $40, N2 en $41, résultat en $43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* Le résultat est tronqué‚ à 8bits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N1</w:t>
        <w:tab/>
        <w:t>EQU</w:t>
        <w:tab/>
        <w:t>$4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N2</w:t>
        <w:tab/>
        <w:t>EQU</w:t>
        <w:tab/>
        <w:t>$41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ES</w:t>
        <w:tab/>
        <w:t>EQU</w:t>
        <w:tab/>
        <w:t>$42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AA</w:t>
        <w:tab/>
        <w:t>N1</w:t>
        <w:tab/>
        <w:t>*N1 est placé dans accA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ADDA</w:t>
        <w:tab/>
        <w:t>N2</w:t>
        <w:tab/>
        <w:t>*N1 est ajout‚ à N2, résultat dans accA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AA</w:t>
        <w:tab/>
        <w:t>RES</w:t>
        <w:tab/>
        <w:t>*résultat dans RES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BRA</w:t>
        <w:tab/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$FFF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FDB</w:t>
        <w:tab/>
        <w:t>ROM</w:t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* EXERCICE 2 : Soustraction de deux octets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* N1 en $40, N2 en $41, résultat en $42, signe en $43 ($00 si positif)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* Le résultat est tronqué    8bits 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 xml:space="preserve">*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N1</w:t>
        <w:tab/>
        <w:t>EQU</w:t>
        <w:tab/>
        <w:t xml:space="preserve">$40                  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N2</w:t>
        <w:tab/>
        <w:t>EQU</w:t>
        <w:tab/>
        <w:t xml:space="preserve">$41                  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ES</w:t>
        <w:tab/>
        <w:t>EQU</w:t>
        <w:tab/>
        <w:t xml:space="preserve">$42                  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SIG</w:t>
        <w:tab/>
        <w:t>EQU</w:t>
        <w:tab/>
        <w:t xml:space="preserve">$43                  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 xml:space="preserve">$F000                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ORG</w:t>
        <w:tab/>
        <w:t xml:space="preserve">ROM                  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CLR</w:t>
        <w:tab/>
        <w:t xml:space="preserve">SIG                   *Positif par d faut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AA</w:t>
        <w:tab/>
        <w:t xml:space="preserve">N1                    *N1 est plac  dans accA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UBA</w:t>
        <w:tab/>
        <w:t xml:space="preserve">N2                    *N1 est ajout    N2, résultat dans accA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AA</w:t>
        <w:tab/>
        <w:t xml:space="preserve">RES                   *résultat dans RES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GE</w:t>
        <w:tab/>
        <w:t xml:space="preserve">POSI                  *Si N1&gt;N2 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COM</w:t>
        <w:tab/>
        <w:t xml:space="preserve">SIG                  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POSI</w:t>
        <w:tab/>
        <w:t>BRA</w:t>
        <w:tab/>
        <w:t xml:space="preserve">*                    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 xml:space="preserve">$FFFE                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FDB</w:t>
        <w:tab/>
        <w:t xml:space="preserve">ROM                   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3 : Clignotement sur PA7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A</w:t>
        <w:tab/>
        <w:t>EQU</w:t>
        <w:tab/>
        <w:t>$00</w:t>
        <w:tab/>
        <w:t>* les poids forts de l'adresse dans 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7</w:t>
        <w:tab/>
        <w:t>EQU</w:t>
        <w:tab/>
        <w:t>%10000000</w:t>
        <w:tab/>
        <w:t>*bit 7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DRA7</w:t>
        <w:tab/>
        <w:t>EQU</w:t>
        <w:tab/>
        <w:t>$80</w:t>
        <w:tab/>
        <w:tab/>
        <w:t>*idem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PACTL</w:t>
        <w:tab/>
        <w:t>EQU</w:t>
        <w:tab/>
        <w:t>$26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EGBASE</w:t>
        <w:tab/>
        <w:t>EQU</w:t>
        <w:tab/>
        <w:t>$100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X</w:t>
        <w:tab/>
        <w:t>#REGBASE</w:t>
        <w:tab/>
        <w:t>*X pointe la base des registr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ET</w:t>
        <w:tab/>
        <w:t>PACTL,X DDRA7</w:t>
        <w:tab/>
        <w:t>*PA7 en sorti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SCULE</w:t>
        <w:tab/>
        <w:t>LDAA</w:t>
        <w:tab/>
        <w:t>#%10000000</w:t>
        <w:tab/>
        <w:t>*bascule uniquement PA7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EORA</w:t>
        <w:tab/>
        <w:t>PRA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AA</w:t>
        <w:tab/>
        <w:t>PRA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AB</w:t>
        <w:tab/>
        <w:t>#$F</w:t>
        <w:tab/>
        <w:tab/>
        <w:t>*Temporisation sur accB (environ 0.5s sur simul)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NCORE</w:t>
        <w:tab/>
        <w:t>DECB</w:t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NE</w:t>
        <w:tab/>
        <w:t>ENCOR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BASCUL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FFF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FDB</w:t>
        <w:tab/>
        <w:t>ROM</w:t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4 : Clignotement sur PA7 avec sous programme de tempo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A</w:t>
        <w:tab/>
        <w:t>EQU</w:t>
        <w:tab/>
        <w:t>$00</w:t>
        <w:tab/>
        <w:t>* les poids forts de l'adresse dans 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7</w:t>
        <w:tab/>
        <w:t>EQU</w:t>
        <w:tab/>
        <w:t>%10000000</w:t>
        <w:tab/>
        <w:t>*bit 7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DRA7</w:t>
        <w:tab/>
        <w:t>EQU</w:t>
        <w:tab/>
        <w:t>$80</w:t>
        <w:tab/>
        <w:tab/>
        <w:t>*idem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PACTL</w:t>
        <w:tab/>
        <w:t>EQU</w:t>
        <w:tab/>
        <w:t>$26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EGBASE</w:t>
        <w:tab/>
        <w:t>EQU</w:t>
        <w:tab/>
        <w:t>$100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MAXRAM</w:t>
        <w:tab/>
        <w:t>EQU</w:t>
        <w:tab/>
        <w:t>$FF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LDS</w:t>
        <w:tab/>
        <w:t>#MAXRAM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LDX</w:t>
        <w:tab/>
        <w:t>#REGBASE</w:t>
        <w:tab/>
        <w:t>*X pointe la base des registr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ET</w:t>
        <w:tab/>
        <w:t>PACTL,X DDRA7</w:t>
        <w:tab/>
        <w:t>*PA7 en sorti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SCULE</w:t>
        <w:tab/>
        <w:t>LDAA</w:t>
        <w:tab/>
        <w:t>#%10000000</w:t>
        <w:tab/>
        <w:t>*bascule uniquement PA7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EORA</w:t>
        <w:tab/>
        <w:t>PRA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AA</w:t>
        <w:tab/>
        <w:t>PRA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R</w:t>
        <w:tab/>
        <w:t>TEMPO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BASCUL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EMPO</w:t>
        <w:tab/>
        <w:t>LDAB</w:t>
        <w:tab/>
        <w:t>#$9</w:t>
        <w:tab/>
        <w:tab/>
        <w:t>*Temporisation sur accB (environ 0.5s sur simul)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NCORE</w:t>
        <w:tab/>
        <w:t>DECB</w:t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NE</w:t>
        <w:tab/>
        <w:t>ENCOR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RTS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$FFFE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FDB</w:t>
        <w:tab/>
        <w:t>ROM</w:t>
        <w:tab/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5 : Chenillard sur PortC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C</w:t>
        <w:tab/>
        <w:t>EQU</w:t>
        <w:tab/>
        <w:t>$03</w:t>
        <w:tab/>
        <w:t>* les poids forts de l'adresse dans X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DDRC</w:t>
        <w:tab/>
        <w:t>EQU</w:t>
        <w:tab/>
        <w:t>$07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EGBASE</w:t>
        <w:tab/>
        <w:t>EQU</w:t>
        <w:tab/>
        <w:t>$100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MAXRAM</w:t>
        <w:tab/>
        <w:t>EQU</w:t>
        <w:tab/>
        <w:t>$FF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LDS</w:t>
        <w:tab/>
        <w:t>#MAXRAM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LDX</w:t>
        <w:tab/>
        <w:t>#REGBASE</w:t>
        <w:tab/>
        <w:t>*X pointe la base des registr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AA</w:t>
        <w:tab/>
        <w:t>#$FF</w:t>
        <w:tab/>
        <w:tab/>
        <w:t>*PRC en sorti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STAA</w:t>
        <w:tab/>
        <w:t>DDRC,X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LDAA</w:t>
        <w:tab/>
        <w:t>#1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AA</w:t>
        <w:tab/>
        <w:t>PRC,X</w:t>
        <w:tab/>
        <w:tab/>
        <w:t>*On commence par 1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SCULE</w:t>
        <w:tab/>
        <w:t>ROL</w:t>
        <w:tab/>
        <w:t>PRC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R</w:t>
        <w:tab/>
        <w:t>TEMPO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BASCUL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EMPO</w:t>
        <w:tab/>
        <w:t>LDAB</w:t>
        <w:tab/>
        <w:t>#$2</w:t>
        <w:tab/>
        <w:tab/>
        <w:t>*Temporisation sur accB (environ 0.5s sur simul)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NCORE</w:t>
        <w:tab/>
        <w:t>DECB</w:t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NE</w:t>
        <w:tab/>
        <w:t>ENCOR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RTS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$FFFE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FDB</w:t>
        <w:tab/>
        <w:t>ROM</w:t>
        <w:tab/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6 : Addition de deux mots de 16bit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N1 en $40, N2 en $42, résultat en $44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* Le résultat est tronqué‚ à 8bits 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N1</w:t>
        <w:tab/>
        <w:t>EQU</w:t>
        <w:tab/>
        <w:t>$4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N2</w:t>
        <w:tab/>
        <w:t>EQU</w:t>
        <w:tab/>
        <w:t>$42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ES</w:t>
        <w:tab/>
        <w:t>EQU</w:t>
        <w:tab/>
        <w:t>$44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D</w:t>
        <w:tab/>
        <w:t>N1</w:t>
        <w:tab/>
        <w:t>*N1 est placé dans accD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ADDD</w:t>
        <w:tab/>
        <w:t>N2</w:t>
        <w:tab/>
        <w:t>*N1 est ajout‚ à N2, résultat dans accD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D</w:t>
        <w:tab/>
        <w:t>RES</w:t>
        <w:tab/>
        <w:t>*résultat dans RES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BRA</w:t>
        <w:tab/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$FFF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FDB</w:t>
        <w:tab/>
        <w:t>ROM</w:t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7 : Recopie d'un messag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Message en $40, destination en $5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$4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MESS</w:t>
        <w:tab/>
        <w:t>FCC</w:t>
        <w:tab/>
        <w:t>'MC68HC11'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FCB</w:t>
        <w:tab/>
        <w:t>0</w:t>
        <w:tab/>
        <w:tab/>
        <w:t>*fin du messag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5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ST</w:t>
        <w:tab/>
        <w:t>RMB</w:t>
        <w:tab/>
        <w:t>8</w:t>
        <w:tab/>
        <w:tab/>
        <w:t>*r‚serve 8 octets en RAM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FINMESS</w:t>
        <w:tab/>
        <w:t>EQU</w:t>
        <w:tab/>
        <w:t>*</w:t>
        <w:tab/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X</w:t>
        <w:tab/>
        <w:t>#MESS</w:t>
        <w:tab/>
        <w:tab/>
        <w:t xml:space="preserve">*X contient l'adresse du caractère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Y</w:t>
        <w:tab/>
        <w:t>#DEST</w:t>
        <w:tab/>
        <w:tab/>
        <w:t>*Y contient l'adresse de destination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NCORE</w:t>
        <w:tab/>
        <w:t>LDAA</w:t>
        <w:tab/>
        <w:t>0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EQ</w:t>
        <w:tab/>
        <w:t>FINI</w:t>
        <w:tab/>
        <w:tab/>
        <w:t>*si caractère =0 (fin du message)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AA</w:t>
        <w:tab/>
        <w:t>0,Y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INX</w:t>
        <w:tab/>
        <w:tab/>
        <w:tab/>
        <w:t>*pointe caractère suivant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INY</w:t>
        <w:tab/>
        <w:tab/>
        <w:tab/>
        <w:t>*pointe destination suivant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ENCOR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NI</w:t>
        <w:tab/>
        <w:t>BRA</w:t>
        <w:tab/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$FFFE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FDB</w:t>
        <w:tab/>
        <w:t>ROM</w:t>
        <w:tab/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8 : Recopie d'une zone m‚moir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Début en $40, destination en $42 longueur  en $44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$4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SOURCE</w:t>
        <w:tab/>
        <w:t>RMB</w:t>
        <w:tab/>
        <w:t>2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DEST</w:t>
        <w:tab/>
        <w:t>RMB</w:t>
        <w:tab/>
        <w:t>2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LONG</w:t>
        <w:tab/>
        <w:t>RMB</w:t>
        <w:tab/>
        <w:t>1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X</w:t>
        <w:tab/>
        <w:t>SOURCE</w:t>
        <w:tab/>
        <w:tab/>
        <w:t xml:space="preserve">*X contient l'adresse du caractère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Y</w:t>
        <w:tab/>
        <w:t>DEST</w:t>
        <w:tab/>
        <w:tab/>
        <w:t>*Y contient l'adresse de destination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AB</w:t>
        <w:tab/>
        <w:t>LONG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NCORE</w:t>
        <w:tab/>
        <w:t>LDAA</w:t>
        <w:tab/>
        <w:t>0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AA</w:t>
        <w:tab/>
        <w:t>0,Y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DECB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EQ</w:t>
        <w:tab/>
        <w:t>FINI</w:t>
        <w:tab/>
        <w:tab/>
        <w:t>*si B=0 le transfert est fin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INX</w:t>
        <w:tab/>
        <w:tab/>
        <w:tab/>
        <w:t>*pointe caractère suivant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INY</w:t>
        <w:tab/>
        <w:tab/>
        <w:tab/>
        <w:t>*pointe destination suivant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ENCOR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NI</w:t>
        <w:tab/>
        <w:t>BRA</w:t>
        <w:tab/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$FFFE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FDB</w:t>
        <w:tab/>
        <w:t>ROM</w:t>
        <w:tab/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9 : Conversion HEXA ASCI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accA contient le nombre HEXA, le retour est dans D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dans cet exemple la conversion s'effectue en permanence...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PILE</w:t>
        <w:tab/>
        <w:t>EQU</w:t>
        <w:tab/>
        <w:t>$FF</w:t>
        <w:tab/>
        <w:t>*Pile 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B</w:t>
        <w:tab/>
        <w:t>EQU</w:t>
        <w:tab/>
        <w:t>$40</w:t>
        <w:tab/>
        <w:t>*nombre à convertir en $4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ES</w:t>
        <w:tab/>
        <w:t>EQU</w:t>
        <w:tab/>
        <w:t>$50</w:t>
        <w:tab/>
        <w:t>*resultat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LDS</w:t>
        <w:tab/>
        <w:t>#PIL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LC</w:t>
        <w:tab/>
        <w:t>LDAA</w:t>
        <w:tab/>
        <w:t>NB</w:t>
        <w:tab/>
        <w:t>*accA contient NB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BSR</w:t>
        <w:tab/>
        <w:t>HEXASC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STD</w:t>
        <w:tab/>
        <w:t>R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NI</w:t>
        <w:tab/>
        <w:t>BRA</w:t>
        <w:tab/>
        <w:t>CALC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XASC</w:t>
        <w:tab/>
        <w:t>PSHA</w:t>
        <w:tab/>
        <w:tab/>
        <w:tab/>
        <w:t>*Garde pour les poids fort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ANDA</w:t>
        <w:tab/>
        <w:t>#%00001111</w:t>
        <w:tab/>
        <w:t>*Garde les poids faibl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R</w:t>
        <w:tab/>
        <w:t>CONVASC</w:t>
        <w:tab/>
        <w:tab/>
        <w:t>*Converti accA en asci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TAB</w:t>
        <w:tab/>
        <w:tab/>
        <w:tab/>
        <w:t>*Les poids faibles vont dans accB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PULA</w:t>
        <w:tab/>
        <w:tab/>
        <w:tab/>
        <w:t>*On s'occupe des poids fort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SRA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SRA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SRA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SRA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R</w:t>
        <w:tab/>
        <w:t>CONVASC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D</w:t>
        <w:tab/>
        <w:t>RES</w:t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RT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NVASC</w:t>
        <w:tab/>
        <w:t>EQU</w:t>
        <w:tab/>
        <w:t>*</w:t>
        <w:tab/>
        <w:tab/>
        <w:t>*Converti accA (entre 0 et $F) en ascii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ADDA</w:t>
        <w:tab/>
        <w:t>#'0'</w:t>
        <w:tab/>
        <w:tab/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CMPA</w:t>
        <w:tab/>
        <w:t>#'9'</w:t>
        <w:tab/>
        <w:tab/>
        <w:t>*A,B,C,D,E,F ?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BLS</w:t>
        <w:tab/>
        <w:t>FINCNV</w:t>
        <w:tab/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ADDA</w:t>
        <w:tab/>
        <w:t>#7</w:t>
        <w:tab/>
        <w:tab/>
        <w:t>*difference entre la serie 0..9 et A..F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FINCNV</w:t>
        <w:tab/>
        <w:t>RTS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$FFFE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FDB</w:t>
        <w:tab/>
        <w:t>ROM</w:t>
        <w:tab/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10 : Clignotement sur PRC par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Ne pas confondre  Real Time Interrupt et Return Interrupt !!!!!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PILE</w:t>
        <w:tab/>
        <w:t>EQU</w:t>
        <w:tab/>
        <w:t>$FF</w:t>
        <w:tab/>
        <w:tab/>
        <w:t>*Pile s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C</w:t>
        <w:tab/>
        <w:t>EQU</w:t>
        <w:tab/>
        <w:t>3</w:t>
        <w:tab/>
        <w:tab/>
        <w:t>*le port C va "clignoter"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DRC</w:t>
        <w:tab/>
        <w:t>EQU</w:t>
        <w:tab/>
        <w:t>7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MSK2</w:t>
        <w:tab/>
        <w:t>EQU</w:t>
        <w:tab/>
        <w:t>$24</w:t>
        <w:tab/>
        <w:tab/>
        <w:t>*contient RTI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FLG2</w:t>
        <w:tab/>
        <w:t>EQU</w:t>
        <w:tab/>
        <w:t>$25</w:t>
        <w:tab/>
        <w:tab/>
        <w:t>*contient RTIF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CTL</w:t>
        <w:tab/>
        <w:t>EQU</w:t>
        <w:tab/>
        <w:t>$26</w:t>
        <w:tab/>
        <w:tab/>
        <w:t>*contient RTR1 et RTR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TII</w:t>
        <w:tab/>
        <w:t>EQU</w:t>
        <w:tab/>
        <w:t>%01000000</w:t>
        <w:tab/>
        <w:t>*bit de masque de l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TIF</w:t>
        <w:tab/>
        <w:t>EQU</w:t>
        <w:tab/>
        <w:t>%01000000</w:t>
        <w:tab/>
        <w:t>*drapeau de l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UREE</w:t>
        <w:tab/>
        <w:t>EQU</w:t>
        <w:tab/>
        <w:t>%00</w:t>
        <w:tab/>
        <w:tab/>
        <w:t>*duree entre 2 RTI (pour RTR1 et RTR0)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GBASE</w:t>
        <w:tab/>
        <w:t>EQU</w:t>
        <w:tab/>
        <w:t>$1000</w:t>
        <w:tab/>
        <w:tab/>
        <w:t>*Base des registr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S</w:t>
        <w:tab/>
        <w:t>#PILE</w:t>
        <w:tab/>
        <w:tab/>
        <w:t>*necessaire car il y a des IT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X</w:t>
        <w:tab/>
        <w:t>#REGBAS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AA</w:t>
        <w:tab/>
        <w:t>#$FF</w:t>
        <w:tab/>
        <w:tab/>
        <w:t>*PRC en sorti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STAA</w:t>
        <w:tab/>
        <w:t>DDRC,X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STAA</w:t>
        <w:tab/>
        <w:t>PRC,X</w:t>
        <w:tab/>
        <w:tab/>
        <w:t>*par exempl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ET</w:t>
        <w:tab/>
        <w:t>TMSK2,X RTII</w:t>
        <w:tab/>
        <w:t>*autorise l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AA</w:t>
        <w:tab/>
        <w:t>#DUREE</w:t>
        <w:tab/>
        <w:tab/>
        <w:t>*duree entre deux RTI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ORAA</w:t>
        <w:tab/>
        <w:t>PACTL,X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STAA</w:t>
        <w:tab/>
        <w:t>PACTL,X</w:t>
        <w:tab/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CLI</w:t>
        <w:tab/>
        <w:tab/>
        <w:tab/>
        <w:t>*autorise toutes les IT demasque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*</w:t>
        <w:tab/>
        <w:tab/>
        <w:t>*Ne fait plus rien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RTI</w:t>
        <w:tab/>
        <w:t>COM</w:t>
        <w:tab/>
        <w:t>PRC,X</w:t>
        <w:tab/>
        <w:tab/>
        <w:t>*complemente PRC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ET</w:t>
        <w:tab/>
        <w:t>TFLG2,X RTIF</w:t>
        <w:tab/>
        <w:t>*efface le drapeau d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FFF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FDB</w:t>
        <w:tab/>
        <w:t>ITRTI</w:t>
        <w:tab/>
        <w:t>*adresse du vecteur RTI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ORG</w:t>
        <w:tab/>
        <w:t>$FFFE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FDB</w:t>
        <w:tab/>
        <w:t>ROM</w:t>
        <w:tab/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CD0298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11 : Clignotant sur PA5 avec l'IT OC3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PILE</w:t>
        <w:tab/>
        <w:t>EQU</w:t>
        <w:tab/>
        <w:t>$FF</w:t>
        <w:tab/>
        <w:tab/>
        <w:t>*Pile s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TMSK1</w:t>
        <w:tab/>
        <w:t>EQU</w:t>
        <w:tab/>
        <w:t>$22</w:t>
        <w:tab/>
        <w:tab/>
        <w:t>*contient OC3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FLG1</w:t>
        <w:tab/>
        <w:t>EQU</w:t>
        <w:tab/>
        <w:t>$23</w:t>
        <w:tab/>
        <w:tab/>
        <w:t>*contient OC3F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CTL</w:t>
        <w:tab/>
        <w:t>EQU</w:t>
        <w:tab/>
        <w:t>$26</w:t>
        <w:tab/>
        <w:tab/>
        <w:t>*contient RTR1 et RTR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CTL1</w:t>
        <w:tab/>
        <w:t>EQU</w:t>
        <w:tab/>
        <w:t>$20</w:t>
        <w:tab/>
        <w:tab/>
        <w:t>*action sur PA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C3I</w:t>
        <w:tab/>
        <w:t>EQU</w:t>
        <w:tab/>
        <w:t>%00100000</w:t>
        <w:tab/>
        <w:t>*bit de masque de l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C3F</w:t>
        <w:tab/>
        <w:t>EQU</w:t>
        <w:tab/>
        <w:t>%00100000</w:t>
        <w:tab/>
        <w:t>*drapeau de l'IT RTI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TOC3</w:t>
        <w:tab/>
        <w:t>EQU</w:t>
        <w:tab/>
        <w:t>$1A</w:t>
        <w:tab/>
        <w:tab/>
        <w:t>*Registre TIMER 3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UREE</w:t>
        <w:tab/>
        <w:t>EQU</w:t>
        <w:tab/>
        <w:t>$100</w:t>
        <w:tab/>
        <w:tab/>
        <w:t>*duree entre 2 coincidences x0,5uS avec Q=8MHz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GBASE</w:t>
        <w:tab/>
        <w:t>EQU</w:t>
        <w:tab/>
        <w:t>$1000</w:t>
        <w:tab/>
        <w:tab/>
        <w:t>*Base des registr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S</w:t>
        <w:tab/>
        <w:t>#PILE</w:t>
        <w:tab/>
        <w:tab/>
        <w:t>*necessaire car il y a des IT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LDX</w:t>
        <w:tab/>
        <w:t>#REGBASE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BSET</w:t>
        <w:tab/>
        <w:t>TMSK1,X</w:t>
        <w:tab/>
        <w:t>OC3I</w:t>
        <w:tab/>
        <w:t>*autorise ITOC3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BSET</w:t>
        <w:tab/>
        <w:t>TCTL1,X %00010000</w:t>
        <w:tab/>
        <w:t>*PA5 bascule à chaque IT</w:t>
        <w:tab/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D</w:t>
        <w:tab/>
        <w:t>#$200</w:t>
        <w:tab/>
        <w:tab/>
        <w:t>*pour avoir une simulation rapid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STD</w:t>
        <w:tab/>
        <w:t>TOC3,X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CLI</w:t>
        <w:tab/>
        <w:tab/>
        <w:tab/>
        <w:t>*autorise toutes les IT demasque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*</w:t>
        <w:tab/>
        <w:tab/>
        <w:t>*Ne fait plus rien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OC3</w:t>
        <w:tab/>
        <w:t>LDD</w:t>
        <w:tab/>
        <w:t>#DUREE</w:t>
        <w:tab/>
        <w:tab/>
        <w:t>*ajoute la duree a TOC3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ADDD</w:t>
        <w:tab/>
        <w:t>TOC3,X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STAA</w:t>
        <w:tab/>
        <w:t>TOC3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ET</w:t>
        <w:tab/>
        <w:t>TFLG1,X OC3F</w:t>
        <w:tab/>
        <w:t>*efface le drpeau d'IT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FFE4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FDB</w:t>
        <w:tab/>
        <w:t>ITOC3</w:t>
        <w:tab/>
        <w:t>*adresse du vecteur OC3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FFFE</w:t>
        <w:tab/>
        <w:t>*vecteur reset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FDB</w:t>
        <w:tab/>
        <w:t>ROM</w:t>
        <w:tab/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END</w:t>
      </w:r>
    </w:p>
    <w:p>
      <w:pPr>
        <w:pStyle w:val="Normal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 CD0298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12 : Combine les exercices 10 et 11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PILE</w:t>
        <w:tab/>
        <w:t>EQU</w:t>
        <w:tab/>
        <w:t>$FF</w:t>
        <w:tab/>
        <w:tab/>
        <w:t>*Pile s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TMSK1</w:t>
        <w:tab/>
        <w:t>EQU</w:t>
        <w:tab/>
        <w:t>$22</w:t>
        <w:tab/>
        <w:tab/>
        <w:t>*contient OC3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FLG1</w:t>
        <w:tab/>
        <w:t>EQU</w:t>
        <w:tab/>
        <w:t>$23</w:t>
        <w:tab/>
        <w:tab/>
        <w:t>*contient OC3F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CTL</w:t>
        <w:tab/>
        <w:t>EQU</w:t>
        <w:tab/>
        <w:t>$26</w:t>
        <w:tab/>
        <w:tab/>
        <w:t>*contient RTR1 et RTR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CTL1</w:t>
        <w:tab/>
        <w:t>EQU</w:t>
        <w:tab/>
        <w:t>$20</w:t>
        <w:tab/>
        <w:tab/>
        <w:t>*action sur PA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C3I</w:t>
        <w:tab/>
        <w:t>EQU</w:t>
        <w:tab/>
        <w:t>%00100000</w:t>
        <w:tab/>
        <w:t>*bit de masque de l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C3F</w:t>
        <w:tab/>
        <w:t>EQU</w:t>
        <w:tab/>
        <w:t>%00100000</w:t>
        <w:tab/>
        <w:t>*drapeau de l'IT RTI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TOC3</w:t>
        <w:tab/>
        <w:t>EQU</w:t>
        <w:tab/>
        <w:t>$1A</w:t>
        <w:tab/>
        <w:tab/>
        <w:t>*Registre TIMER 3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UROC3</w:t>
        <w:tab/>
        <w:t>EQU</w:t>
        <w:tab/>
        <w:t>$100</w:t>
        <w:tab/>
        <w:tab/>
        <w:t>*duree entre 2 coincidences x0,5uS avec Q=8MHz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GBASE</w:t>
        <w:tab/>
        <w:t>EQU</w:t>
        <w:tab/>
        <w:t>$1000</w:t>
        <w:tab/>
        <w:tab/>
        <w:t>*Base des registr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C</w:t>
        <w:tab/>
        <w:t>EQU</w:t>
        <w:tab/>
        <w:t>3</w:t>
        <w:tab/>
        <w:tab/>
        <w:t>*le port C va "clignoter"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DRC</w:t>
        <w:tab/>
        <w:t>EQU</w:t>
        <w:tab/>
        <w:t>7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MSK2</w:t>
        <w:tab/>
        <w:t>EQU</w:t>
        <w:tab/>
        <w:t>$24</w:t>
        <w:tab/>
        <w:tab/>
        <w:t>*contient RTI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FLG2</w:t>
        <w:tab/>
        <w:t>EQU</w:t>
        <w:tab/>
        <w:t>$25</w:t>
        <w:tab/>
        <w:tab/>
        <w:t>*contient RTIF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TII</w:t>
        <w:tab/>
        <w:t>EQU</w:t>
        <w:tab/>
        <w:t>%01000000</w:t>
        <w:tab/>
        <w:t>*bit de masque de l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TIF</w:t>
        <w:tab/>
        <w:t>EQU</w:t>
        <w:tab/>
        <w:t>%01000000</w:t>
        <w:tab/>
        <w:t>*drapeau de l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URRTI</w:t>
        <w:tab/>
        <w:t>EQU</w:t>
        <w:tab/>
        <w:t>%00</w:t>
        <w:tab/>
        <w:tab/>
        <w:t>*duree entre 2 RTI (pour RTR1 et RTR0)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S</w:t>
        <w:tab/>
        <w:t>#PILE</w:t>
        <w:tab/>
        <w:tab/>
        <w:t>*necessaire car il y a des IT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X</w:t>
        <w:tab/>
        <w:t>#REGBAS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INITIALISE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AA</w:t>
        <w:tab/>
        <w:t>#$FF</w:t>
        <w:tab/>
        <w:tab/>
        <w:t>*PRC en sorti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STAA</w:t>
        <w:tab/>
        <w:t>DDRC,X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STAA</w:t>
        <w:tab/>
        <w:t>PRC,X</w:t>
        <w:tab/>
        <w:tab/>
        <w:t>*par exempl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ET</w:t>
        <w:tab/>
        <w:t>TMSK2,X RTII</w:t>
        <w:tab/>
        <w:t>*autorise l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AA</w:t>
        <w:tab/>
        <w:t>#DURRTI</w:t>
        <w:tab/>
        <w:tab/>
        <w:t>*duree entre deux RTI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ORAA</w:t>
        <w:tab/>
        <w:t>PACTL,X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STAA</w:t>
        <w:tab/>
        <w:t>PACTL,X</w:t>
        <w:tab/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 INITIALISE OC3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BSET</w:t>
        <w:tab/>
        <w:t>TMSK1,X</w:t>
        <w:tab/>
        <w:t>OC3I</w:t>
        <w:tab/>
        <w:t>*autorise ITOC3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BSET</w:t>
        <w:tab/>
        <w:t>TCTL1,X %00010000</w:t>
        <w:tab/>
        <w:t>*PA5 bascule à chaque IT</w:t>
        <w:tab/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D</w:t>
        <w:tab/>
        <w:t>#$200</w:t>
        <w:tab/>
        <w:tab/>
        <w:t>*pour avoir une simulation rapid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STD</w:t>
        <w:tab/>
        <w:t>TOC3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PROGRAMME PRINCIPAL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CLI</w:t>
        <w:tab/>
        <w:tab/>
        <w:tab/>
        <w:t>*autorise toutes les IT demasque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*</w:t>
        <w:tab/>
        <w:tab/>
        <w:t>*Ne fait plus rien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SOUS PROGRAMME IT TIMER OC3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OC3</w:t>
        <w:tab/>
        <w:t>LDD</w:t>
        <w:tab/>
        <w:t>#DUROC3</w:t>
        <w:tab/>
        <w:tab/>
        <w:t>*ajoute la duree a TOC3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ADDD</w:t>
        <w:tab/>
        <w:t>TOC3,X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STAA</w:t>
        <w:tab/>
        <w:t>TOC3,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ET</w:t>
        <w:tab/>
        <w:t>TFLG1,X OC3F</w:t>
        <w:tab/>
        <w:t>*efface le drpeau d'IT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SOUS PROGRAMME 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RTI</w:t>
        <w:tab/>
        <w:t>COM</w:t>
        <w:tab/>
        <w:t>PRC,X</w:t>
        <w:tab/>
        <w:tab/>
        <w:t>*complemente PRC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ET</w:t>
        <w:tab/>
        <w:t>TFLG2,X RTIF</w:t>
        <w:tab/>
        <w:t>*efface le drapeau d'IT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POSITIONNEMNT DES VECTEURS D'IT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FFE4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FDB</w:t>
        <w:tab/>
        <w:t>ITOC3</w:t>
        <w:tab/>
        <w:t>*adresse du vecteur OC3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FFF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FDB</w:t>
        <w:tab/>
        <w:t>ITRTI</w:t>
        <w:tab/>
        <w:t>*adresse du vecteur RTI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FFFE</w:t>
        <w:tab/>
        <w:t>*vecteur reset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FDB</w:t>
        <w:tab/>
        <w:t>ROM</w:t>
        <w:tab/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END</w:t>
      </w:r>
    </w:p>
    <w:p>
      <w:pPr>
        <w:pStyle w:val="Normal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 CD0298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13 : Calcul de sin(x) en degre (uniquement la partie décimale)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pour les nombres de 0 à 9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pour des raisons pratique les resultats sont donn‚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n hexa (donc fauts)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PILE</w:t>
        <w:tab/>
        <w:t>EQU</w:t>
        <w:tab/>
        <w:t>$FF</w:t>
        <w:tab/>
        <w:tab/>
        <w:t>*Pile s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</w:t>
        <w:tab/>
        <w:t>EQU</w:t>
        <w:tab/>
        <w:t>$40</w:t>
        <w:tab/>
        <w:tab/>
        <w:t>*nombre à calculer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ES</w:t>
        <w:tab/>
        <w:t>EQU</w:t>
        <w:tab/>
        <w:t>$5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ORG</w:t>
        <w:tab/>
        <w:t>ROM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LDS</w:t>
        <w:tab/>
        <w:t>#PILE</w:t>
        <w:tab/>
        <w:tab/>
        <w:t>*necessaire car il y a un SP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LC</w:t>
        <w:tab/>
        <w:t>LDAA</w:t>
        <w:tab/>
        <w:t>N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SR</w:t>
        <w:tab/>
        <w:t>SINU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STD</w:t>
        <w:tab/>
        <w:t>RE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CALC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INUS</w:t>
        <w:tab/>
        <w:t>TAB</w:t>
        <w:tab/>
        <w:tab/>
        <w:tab/>
        <w:t>*A dans B car seul ABX exist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ROLB</w:t>
        <w:tab/>
        <w:tab/>
        <w:tab/>
        <w:t>*B=Bx2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LDX</w:t>
        <w:tab/>
        <w:t>#TABLE</w:t>
        <w:tab/>
        <w:tab/>
        <w:t>*X va pointe le sinus de accA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ABX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LDD</w:t>
        <w:tab/>
        <w:t>0,X</w:t>
        <w:tab/>
        <w:tab/>
        <w:t>* qui va dans accD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RTS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ABLE</w:t>
        <w:tab/>
        <w:t>FDB</w:t>
        <w:tab/>
        <w:t>00,$0174,$0348</w:t>
        <w:tab/>
        <w:tab/>
        <w:t>*table realisee à l'aide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FDB</w:t>
        <w:tab/>
        <w:t>$0523,$0697,$0871</w:t>
        <w:tab/>
        <w:t xml:space="preserve">*d'une calculatrice 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FDB</w:t>
        <w:tab/>
        <w:t>$1045,$1218,$1391,$1564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FFFE</w:t>
        <w:tab/>
        <w:t>*vecteur reset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FDB</w:t>
        <w:tab/>
        <w:t>ROM</w:t>
        <w:tab/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END</w:t>
      </w:r>
    </w:p>
    <w:p>
      <w:pPr>
        <w:pStyle w:val="Normal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 CD0298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 EXERCICE 14 : Compteur decimal sur PRC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ROM</w:t>
        <w:tab/>
        <w:t>EQU</w:t>
        <w:tab/>
        <w:t>$F000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DDRC</w:t>
        <w:tab/>
        <w:t>EQU</w:t>
        <w:tab/>
        <w:t>$1007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>PRC</w:t>
        <w:tab/>
        <w:t>EQU</w:t>
        <w:tab/>
        <w:t>$1003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ROM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CLR</w:t>
        <w:tab/>
        <w:t>DDRC</w:t>
        <w:tab/>
        <w:t>*PRC en sortie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COM</w:t>
        <w:tab/>
        <w:t>DDRC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CLR</w:t>
        <w:tab/>
        <w:t>PRC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CLRA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NTINU</w:t>
        <w:tab/>
        <w:t>STAA</w:t>
        <w:tab/>
        <w:t>PRC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</w:rPr>
        <w:tab/>
      </w:r>
      <w:r>
        <w:rPr>
          <w:rFonts w:eastAsia="MS Mincho;ＭＳ 明朝" w:cs="Arial" w:ascii="Arial" w:hAnsi="Arial"/>
          <w:sz w:val="16"/>
          <w:lang w:val="en-GB"/>
        </w:rPr>
        <w:t>INCA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TAB</w:t>
      </w:r>
    </w:p>
    <w:p>
      <w:pPr>
        <w:pStyle w:val="Textebrut"/>
        <w:rPr>
          <w:rFonts w:ascii="Arial" w:hAnsi="Arial" w:eastAsia="MS Mincho;ＭＳ 明朝" w:cs="Arial"/>
          <w:sz w:val="16"/>
          <w:lang w:val="en-GB"/>
        </w:rPr>
      </w:pPr>
      <w:r>
        <w:rPr>
          <w:rFonts w:eastAsia="MS Mincho;ＭＳ 明朝" w:cs="Arial" w:ascii="Arial" w:hAnsi="Arial"/>
          <w:sz w:val="16"/>
          <w:lang w:val="en-GB"/>
        </w:rPr>
        <w:tab/>
        <w:t>ANDB</w:t>
        <w:tab/>
        <w:t>#%00001111</w:t>
      </w:r>
    </w:p>
    <w:p>
      <w:pPr>
        <w:pStyle w:val="Textebrut"/>
        <w:rPr/>
      </w:pPr>
      <w:r>
        <w:rPr>
          <w:rFonts w:eastAsia="MS Mincho;ＭＳ 明朝" w:cs="Arial" w:ascii="Arial" w:hAnsi="Arial"/>
          <w:sz w:val="16"/>
          <w:lang w:val="en-GB"/>
        </w:rPr>
        <w:tab/>
      </w:r>
      <w:r>
        <w:rPr>
          <w:rFonts w:eastAsia="MS Mincho;ＭＳ 明朝" w:cs="Arial" w:ascii="Arial" w:hAnsi="Arial"/>
          <w:sz w:val="16"/>
        </w:rPr>
        <w:t>CMPB</w:t>
        <w:tab/>
        <w:t>#9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LS</w:t>
        <w:tab/>
        <w:t>CONT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ADDA</w:t>
        <w:tab/>
        <w:t>#6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NT</w:t>
        <w:tab/>
        <w:t>CMPA</w:t>
        <w:tab/>
        <w:t>#100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LS</w:t>
        <w:tab/>
        <w:t>CONTINU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CLRA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BRA</w:t>
        <w:tab/>
        <w:t>CONTINU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ORG</w:t>
        <w:tab/>
        <w:t>$FFFE</w:t>
        <w:tab/>
        <w:t>*vecteur reset</w:t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FDB</w:t>
        <w:tab/>
        <w:t>ROM</w:t>
        <w:tab/>
      </w:r>
    </w:p>
    <w:p>
      <w:pPr>
        <w:pStyle w:val="Textebru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ab/>
        <w:t>END</w:t>
      </w:r>
    </w:p>
    <w:p>
      <w:pPr>
        <w:pStyle w:val="Normal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tandout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_938243719"/>
    <w:bookmarkEnd w:id="0"/>
    <w:r>
      <w:rPr>
        <w:lang w:val="en-US" w:eastAsia="en-US"/>
      </w:rPr>
      <w:object w:dxaOrig="1008" w:dyaOrig="2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4pt;height:14.85pt" filled="f" o:ole="">
          <v:imagedata r:id="rId2" o:title=""/>
        </v:shape>
        <o:OLEObject Type="Embed" ProgID="" ShapeID="ole_rId1" DrawAspect="Content" ObjectID="_329439228" r:id="rId1"/>
      </w:object>
    </w:r>
    <w:r>
      <w:rPr>
        <w:rFonts w:cs="Comic Sans MS" w:ascii="Comic Sans MS" w:hAnsi="Comic Sans MS"/>
        <w:sz w:val="16"/>
        <w:lang w:val="en-US" w:eastAsia="en-US"/>
      </w:rPr>
      <w:tab/>
      <w:t xml:space="preserve">Prépa C.A.P.E.T / C.A.P.L.P.2 Electronique I.U.F.M Aix-Marseille </w:t>
    </w:r>
  </w:p>
  <w:p>
    <w:pPr>
      <w:pStyle w:val="Footer"/>
      <w:pBdr>
        <w:top w:val="single" w:sz="4" w:space="1" w:color="000000"/>
      </w:pBdr>
      <w:jc w:val="center"/>
      <w:rPr/>
    </w:pPr>
    <w:hyperlink r:id="rId3">
      <w:r>
        <w:rPr>
          <w:rStyle w:val="InternetLink"/>
          <w:rFonts w:cs="Comic Sans MS" w:ascii="Comic Sans MS" w:hAnsi="Comic Sans MS"/>
          <w:sz w:val="16"/>
          <w:lang w:val="en-US" w:eastAsia="en-US"/>
        </w:rPr>
        <w:t xml:space="preserve">dupaty@unimeca.univ-mrs.fr </w:t>
      </w:r>
    </w:hyperlink>
    <w:r>
      <w:rPr>
        <w:rFonts w:cs="Comic Sans MS" w:ascii="Comic Sans MS" w:hAnsi="Comic Sans MS"/>
        <w:sz w:val="16"/>
        <w:lang w:val="en-US" w:eastAsia="en-US"/>
      </w:rPr>
      <w:t xml:space="preserve"> </w:t>
    </w:r>
    <w:r>
      <w:rPr>
        <w:rFonts w:cs="Comic Sans MS" w:ascii="Comic Sans MS" w:hAnsi="Comic Sans MS"/>
        <w:sz w:val="16"/>
        <w:lang w:val="en-US" w:eastAsia="en-US"/>
      </w:rPr>
      <w:fldChar w:fldCharType="begin"/>
    </w:r>
    <w:r>
      <w:rPr>
        <w:sz w:val="16"/>
        <w:rFonts w:cs="Comic Sans MS" w:ascii="Comic Sans MS" w:hAnsi="Comic Sans MS"/>
        <w:lang w:val="en-US" w:eastAsia="en-US"/>
      </w:rPr>
      <w:instrText xml:space="preserve"> FILENAME </w:instrText>
    </w:r>
    <w:r>
      <w:rPr>
        <w:sz w:val="16"/>
        <w:rFonts w:cs="Comic Sans MS" w:ascii="Comic Sans MS" w:hAnsi="Comic Sans MS"/>
        <w:lang w:val="en-US" w:eastAsia="en-US"/>
      </w:rPr>
      <w:fldChar w:fldCharType="separate"/>
    </w:r>
    <w:r>
      <w:rPr>
        <w:sz w:val="16"/>
        <w:rFonts w:cs="Comic Sans MS" w:ascii="Comic Sans MS" w:hAnsi="Comic Sans MS"/>
        <w:lang w:val="en-US" w:eastAsia="en-US"/>
      </w:rPr>
      <w:t>input.doc</w:t>
    </w:r>
    <w:r>
      <w:rPr>
        <w:sz w:val="16"/>
        <w:rFonts w:cs="Comic Sans MS" w:ascii="Comic Sans MS" w:hAnsi="Comic Sans MS"/>
        <w:lang w:val="en-US" w:eastAsia="en-US"/>
      </w:rPr>
      <w:fldChar w:fldCharType="end"/>
    </w:r>
    <w:r>
      <w:rPr>
        <w:rFonts w:cs="Comic Sans MS" w:ascii="Comic Sans MS" w:hAnsi="Comic Sans MS"/>
        <w:sz w:val="16"/>
        <w:lang w:val="en-US" w:eastAsia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31115</wp:posOffset>
          </wp:positionH>
          <wp:positionV relativeFrom="paragraph">
            <wp:posOffset>-233045</wp:posOffset>
          </wp:positionV>
          <wp:extent cx="470535" cy="330835"/>
          <wp:effectExtent l="0" t="0" r="0" b="0"/>
          <wp:wrapTopAndBottom/>
          <wp:docPr id="1" name="IUF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UF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Standout" w:ascii="Standout" w:hAnsi="Standout"/>
        <w:b/>
        <w:sz w:val="24"/>
      </w:rPr>
      <w:t>1</w:t>
    </w:r>
    <w:r>
      <w:rPr>
        <w:rFonts w:cs="Standout" w:ascii="Standout" w:hAnsi="Standout"/>
        <w:b/>
        <w:sz w:val="24"/>
        <w:vertAlign w:val="superscript"/>
      </w:rPr>
      <w:t>ière</w:t>
    </w:r>
    <w:r>
      <w:rPr>
        <w:rFonts w:cs="Standout" w:ascii="Standout" w:hAnsi="Standout"/>
        <w:b/>
        <w:sz w:val="24"/>
      </w:rPr>
      <w:t xml:space="preserve"> série d’exercices sur 68HC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hyperlink" Target="mailto:cdupaty@lemel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UFM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5:49:00Z</dcterms:created>
  <dc:creator>Christian D</dc:creator>
  <dc:description/>
  <dc:language>en-US</dc:language>
  <cp:lastModifiedBy>Christian D</cp:lastModifiedBy>
  <dcterms:modified xsi:type="dcterms:W3CDTF">1999-12-06T16:14:00Z</dcterms:modified>
  <cp:revision>6</cp:revision>
  <dc:subject/>
  <dc:title>68HC11</dc:title>
</cp:coreProperties>
</file>