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aps/>
          <w:sz w:val="32"/>
        </w:rPr>
      </w:pPr>
      <w:r>
        <w:rPr>
          <w:rFonts w:cs="Comic Sans MS" w:ascii="Comic Sans MS" w:hAnsi="Comic Sans MS"/>
          <w:b/>
          <w:i/>
          <w:caps/>
          <w:sz w:val="32"/>
        </w:rPr>
        <w:t>Les microcontrôleurs PIC 16Cxx</w:t>
      </w:r>
    </w:p>
    <w:p>
      <w:pPr>
        <w:pStyle w:val="Normal"/>
        <w:numPr>
          <w:ilvl w:val="0"/>
          <w:numId w:val="3"/>
        </w:numPr>
        <w:jc w:val="center"/>
        <w:rPr>
          <w:rFonts w:ascii="Comic Sans MS" w:hAnsi="Comic Sans MS" w:cs="Comic Sans MS"/>
          <w:b/>
          <w:b/>
          <w:i/>
          <w:i/>
          <w:sz w:val="32"/>
        </w:rPr>
      </w:pPr>
      <w:r>
        <w:rPr>
          <w:rFonts w:cs="Comic Sans MS" w:ascii="Comic Sans MS" w:hAnsi="Comic Sans MS"/>
          <w:b/>
          <w:i/>
          <w:sz w:val="32"/>
        </w:rPr>
        <w:t>Document support -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0605</wp:posOffset>
                </wp:positionH>
                <wp:positionV relativeFrom="page">
                  <wp:posOffset>2103120</wp:posOffset>
                </wp:positionV>
                <wp:extent cx="1188720" cy="10972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097280"/>
                          <a:chOff x="0" y="0"/>
                          <a:chExt cx="1188720" cy="1097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188720" cy="109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2933400">
                            <a:off x="326880" y="277200"/>
                            <a:ext cx="339840" cy="99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/>
                                </w:rPr>
                                <w:t>PIC</w:t>
                              </w:r>
                            </w:p>
                          </w:txbxContent>
                        </wps:txbx>
                        <wps:bodyPr wrap="none" lIns="158760" rIns="158760" tIns="17280" bIns="17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15pt;margin-top:165.6pt;width:93.6pt;height:86.4pt" coordorigin="3623,3312" coordsize="1872,17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23;top:3312;width:1871;height:1727;mso-wrap-style:none;v-text-anchor:middle;mso-position-vertical-relative:pag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4139;top:3748;width:534;height:155;mso-wrap-style:none;v-text-anchor:middle;rotation:49;mso-position-vertical-relative:page" type="_x0000_t136">
                  <v:path textpathok="t"/>
                  <v:textpath on="t" fitshape="t" string="PIC" style="font-family:&quot;Arial Black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u w:val="single"/>
        </w:rPr>
      </w:pPr>
      <w:r>
        <w:rPr>
          <w:rFonts w:cs="Comic Sans MS" w:ascii="Comic Sans MS" w:hAnsi="Comic Sans MS"/>
          <w:i/>
          <w:sz w:val="28"/>
          <w:u w:val="single"/>
        </w:rPr>
        <w:t>Introduction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Ce chapitre consacré à la présentation des microcontrôleurs PIC est entièrement décrit dans la présentation Powerpoint </w:t>
      </w:r>
      <w:r>
        <w:rPr>
          <w:b/>
          <w:sz w:val="24"/>
        </w:rPr>
        <w:t>PIC16Cxx.ppt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fin de pouvoir apprécier les caractéristiques propres aux PIC, de nombreux points sont abordés en comparaison avec le système minimum à 6809 étudié pendant l'anné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u w:val="single"/>
        </w:rPr>
      </w:pPr>
      <w:r>
        <w:rPr>
          <w:rFonts w:cs="Comic Sans MS" w:ascii="Comic Sans MS" w:hAnsi="Comic Sans MS"/>
          <w:i/>
          <w:sz w:val="28"/>
          <w:u w:val="single"/>
        </w:rPr>
        <w:t>Travail à effectuer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Compléter le document</w:t>
      </w:r>
      <w:r>
        <w:rPr>
          <w:sz w:val="24"/>
        </w:rPr>
        <w:t xml:space="preserve"> support à l'aide de la présentation Powerpoint PIC16Cxx.ppt,.  Les réponses apportées devront être développées </w:t>
      </w:r>
      <w:r>
        <w:rPr>
          <w:b/>
          <w:i/>
          <w:sz w:val="24"/>
        </w:rPr>
        <w:t>clairement, précisément et avec soin</w:t>
      </w:r>
      <w:r>
        <w:rPr>
          <w:sz w:val="24"/>
        </w:rPr>
        <w:t>.  A noter que ce document constituera par la suite un document de référen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tte étude fera l'objet d'une synthèse commune à l'issu du travai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Méthode de travail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ur chaque partie traitée: Visualiser une première fois entièrement la partie concernée sur Powerpoint.  La reprendre ensuite une deuxième fois (ou plus) en complétant le docu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Microcontrôleur ou Microprocesseur?</w:t>
      </w:r>
    </w:p>
    <w:p>
      <w:pPr>
        <w:pStyle w:val="Normal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Quelles sont les deux </w:t>
      </w:r>
      <w:r>
        <w:rPr>
          <w:b/>
          <w:i/>
          <w:sz w:val="24"/>
        </w:rPr>
        <w:t>types de structures</w:t>
      </w:r>
      <w:r>
        <w:rPr>
          <w:sz w:val="24"/>
        </w:rPr>
        <w:t xml:space="preserve"> (circuits) les plus répandues dans les systèmes microprogrammés?  Donner un exemple de chaqu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Quelles </w:t>
      </w:r>
      <w:r>
        <w:rPr>
          <w:b/>
          <w:i/>
          <w:sz w:val="24"/>
        </w:rPr>
        <w:t>contraintes</w:t>
      </w:r>
      <w:r>
        <w:rPr>
          <w:sz w:val="24"/>
        </w:rPr>
        <w:t xml:space="preserve"> présente le </w:t>
      </w:r>
      <w:r>
        <w:rPr>
          <w:b/>
          <w:i/>
          <w:sz w:val="24"/>
        </w:rPr>
        <w:t>système minimum à microprocesseur</w:t>
      </w:r>
      <w:r>
        <w:rPr>
          <w:sz w:val="24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xpliquer en quoi un </w:t>
      </w:r>
      <w:r>
        <w:rPr>
          <w:b/>
          <w:i/>
          <w:sz w:val="24"/>
        </w:rPr>
        <w:t>microcontrôleur</w:t>
      </w:r>
      <w:r>
        <w:rPr>
          <w:sz w:val="24"/>
        </w:rPr>
        <w:t xml:space="preserve"> tel que le </w:t>
      </w:r>
      <w:r>
        <w:rPr>
          <w:b/>
          <w:i/>
          <w:sz w:val="24"/>
        </w:rPr>
        <w:t>PIC</w:t>
      </w:r>
      <w:r>
        <w:rPr>
          <w:sz w:val="24"/>
        </w:rPr>
        <w:t xml:space="preserve"> permet de s'affranchir de ces contrai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ister les différentes </w:t>
      </w:r>
      <w:r>
        <w:rPr>
          <w:b/>
          <w:i/>
          <w:sz w:val="24"/>
        </w:rPr>
        <w:t>ressources externes</w:t>
      </w:r>
      <w:r>
        <w:rPr>
          <w:sz w:val="24"/>
        </w:rPr>
        <w:t xml:space="preserve"> nécessaires au </w:t>
      </w:r>
      <w:r>
        <w:rPr>
          <w:b/>
          <w:i/>
          <w:sz w:val="24"/>
        </w:rPr>
        <w:t>microprocesseur</w:t>
      </w:r>
      <w:r>
        <w:rPr>
          <w:sz w:val="24"/>
        </w:rPr>
        <w:t xml:space="preserve"> pour le bon fonctionnement du système minimu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onner les différentes </w:t>
      </w:r>
      <w:r>
        <w:rPr>
          <w:b/>
          <w:i/>
          <w:sz w:val="24"/>
        </w:rPr>
        <w:t>ressources internes</w:t>
      </w:r>
      <w:r>
        <w:rPr>
          <w:sz w:val="24"/>
        </w:rPr>
        <w:t xml:space="preserve"> proposées par les </w:t>
      </w:r>
      <w:r>
        <w:rPr>
          <w:b/>
          <w:i/>
          <w:sz w:val="24"/>
        </w:rPr>
        <w:t>microcontrôleurs PIC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comparant les ressources dont disposent les deux types de structures microprogrammées, peut-on conclure qu'un microcontrôleur PIC est en fait un système minimum à lui tout seul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Architecture interne: Von Neumann ou Harvard?</w:t>
      </w:r>
    </w:p>
    <w:p>
      <w:pPr>
        <w:pStyle w:val="Normal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Qu'est-ce que </w:t>
      </w:r>
      <w:r>
        <w:rPr>
          <w:b/>
          <w:i/>
          <w:sz w:val="24"/>
        </w:rPr>
        <w:t>l'architecture interne</w:t>
      </w:r>
      <w:r>
        <w:rPr>
          <w:sz w:val="24"/>
        </w:rPr>
        <w:t xml:space="preserve"> d'un circuit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omment s'appellent les </w:t>
      </w:r>
      <w:r>
        <w:rPr>
          <w:b/>
          <w:i/>
          <w:sz w:val="24"/>
        </w:rPr>
        <w:t>deux types d'architecture</w:t>
      </w:r>
      <w:r>
        <w:rPr>
          <w:sz w:val="24"/>
        </w:rPr>
        <w:t xml:space="preserve"> les plus rencontrées?  Donner un exemple de circuits possédant ces architectu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our les deux types d'architecture, que contient le circuit appelé </w:t>
      </w:r>
      <w:r>
        <w:rPr>
          <w:b/>
          <w:i/>
          <w:sz w:val="24"/>
        </w:rPr>
        <w:t>mémoire de programme</w:t>
      </w:r>
      <w:r>
        <w:rPr>
          <w:sz w:val="24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onsidérons une ligne de </w:t>
      </w:r>
      <w:r>
        <w:rPr>
          <w:b/>
          <w:i/>
          <w:sz w:val="24"/>
        </w:rPr>
        <w:t>programme assembleur</w:t>
      </w:r>
      <w:r>
        <w:rPr>
          <w:sz w:val="24"/>
        </w:rPr>
        <w:t xml:space="preserve"> dont le rôle est de charger un registre avec l'octet 07.  Dans le cas d'un système minimum à 6809 et d'un microcontrôleur PIC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Identifier </w:t>
      </w:r>
      <w:r>
        <w:rPr>
          <w:b/>
          <w:i/>
          <w:sz w:val="24"/>
          <w:lang w:val="en-US"/>
        </w:rPr>
        <w:t>l'instruction</w:t>
      </w:r>
      <w:r>
        <w:rPr>
          <w:sz w:val="24"/>
          <w:lang w:val="en-US"/>
        </w:rPr>
        <w:t xml:space="preserve"> et </w:t>
      </w:r>
      <w:r>
        <w:rPr>
          <w:b/>
          <w:i/>
          <w:sz w:val="24"/>
          <w:lang w:val="en-US"/>
        </w:rPr>
        <w:t>l'opérande</w:t>
      </w:r>
      <w:r>
        <w:rPr>
          <w:sz w:val="24"/>
          <w:lang w:val="en-US"/>
        </w:rPr>
        <w:t xml:space="preserve"> associée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onner le codage en </w:t>
      </w:r>
      <w:r>
        <w:rPr>
          <w:b/>
          <w:i/>
          <w:sz w:val="24"/>
        </w:rPr>
        <w:t>langage machine</w:t>
      </w:r>
      <w:r>
        <w:rPr>
          <w:sz w:val="24"/>
        </w:rPr>
        <w:t xml:space="preserve"> correspondant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i/>
          <w:sz w:val="24"/>
          <w:lang w:val="en-US"/>
        </w:rPr>
        <w:t>Ranger</w:t>
      </w:r>
      <w:r>
        <w:rPr>
          <w:sz w:val="24"/>
          <w:lang w:val="en-US"/>
        </w:rPr>
        <w:t xml:space="preserve"> cette instruction et son opérande en mémoire de programme à </w:t>
      </w:r>
      <w:r>
        <w:rPr>
          <w:b/>
          <w:i/>
          <w:sz w:val="24"/>
          <w:lang w:val="en-US"/>
        </w:rPr>
        <w:t>l'adresse 0100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6125</wp:posOffset>
                </wp:positionH>
                <wp:positionV relativeFrom="page">
                  <wp:posOffset>1005840</wp:posOffset>
                </wp:positionV>
                <wp:extent cx="4389120" cy="392557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3925440"/>
                          <a:chOff x="0" y="0"/>
                          <a:chExt cx="4389120" cy="3925440"/>
                        </a:xfrm>
                      </wpg:grpSpPr>
                      <wpg:grpSp>
                        <wpg:cNvGrpSpPr/>
                        <wpg:grpSpPr>
                          <a:xfrm>
                            <a:off x="0" y="816120"/>
                            <a:ext cx="1645920" cy="283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45920" cy="916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2880" y="0"/>
                                <a:ext cx="137160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LDA           #$F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76840"/>
                                <a:ext cx="8229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…………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2960" y="276840"/>
                                <a:ext cx="8229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…………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" y="551160"/>
                                <a:ext cx="14630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1191240"/>
                              <a:ext cx="73152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1520" cy="164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432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864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3304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728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160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7200" y="1516320"/>
                              <a:ext cx="7315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…………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790640"/>
                              <a:ext cx="8229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…………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16320"/>
                              <a:ext cx="54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60320" y="816480"/>
                            <a:ext cx="1828800" cy="283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0" cy="914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1440" y="0"/>
                                <a:ext cx="15544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MOVLW          F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74320"/>
                                <a:ext cx="9144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…………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274320"/>
                                <a:ext cx="9144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…………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" y="548640"/>
                                <a:ext cx="164592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1188720"/>
                              <a:ext cx="73152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1520" cy="164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432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864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3340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728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160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7200" y="1513800"/>
                              <a:ext cx="7315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…………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13800"/>
                              <a:ext cx="54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03120" y="633600"/>
                            <a:ext cx="0" cy="329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0"/>
                            <a:ext cx="1554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6809 (Von Neuman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097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IC (Harvar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457200"/>
                            <a:ext cx="1097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Reg(A)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F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457200"/>
                            <a:ext cx="1280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Reg(W)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F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5pt;margin-top:79.2pt;width:345.6pt;height:309.05pt" coordorigin="1175,1584" coordsize="6912,6181">
                <v:group id="shape_0" style="position:absolute;left:1175;top:2869;width:2592;height:4468">
                  <v:group id="shape_0" style="position:absolute;left:1175;top:2869;width:2592;height:1444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1463;top:2869;width:2159;height:43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DA           #$F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1175;top:3305;width:1295;height:431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…………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2471;top:3305;width:1295;height:575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…………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1319;top:3737;width:2303;height:575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……………………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group id="shape_0" style="position:absolute;left:1895;top:4745;width:1152;height:2592">
                    <v:rect id="shape_0" fillcolor="white" stroked="t" o:allowincell="f" style="position:absolute;left:1895;top:4745;width:1151;height:2591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1895,5177" to="3046,5177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95,5609" to="3046,5609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95,6057" to="3046,6057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95,6473" to="3046,6473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95,6905" to="3046,6905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1895;top:5257;width:1151;height:57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…………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95;top:5689;width:1295;height:43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…………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75;top:5257;width:863;height:43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207;top:2870;width:2880;height:4464">
                  <v:group id="shape_0" style="position:absolute;left:5207;top:2870;width:2880;height:1440">
                    <v:shape id="shape_0" fillcolor="white" stroked="f" o:allowincell="f" style="position:absolute;left:5351;top:2870;width:2447;height:431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OVLW          F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5207;top:3302;width:1439;height:575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…………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6647;top:3302;width:1439;height:575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…………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5351;top:3734;width:2591;height:575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……………………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group id="shape_0" style="position:absolute;left:5927;top:4742;width:1152;height:2592">
                    <v:rect id="shape_0" fillcolor="white" stroked="t" o:allowincell="f" style="position:absolute;left:5927;top:4742;width:1151;height:2591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5927,5174" to="7078,5174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27,5606" to="7078,5606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27,6054" to="7078,6054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27,6470" to="7078,6470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27,6902" to="7078,6902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5927;top:5254;width:1151;height:57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…………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07;top:5254;width:863;height:43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4487,2582" to="4487,776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319;top:1584;width:2447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6809 (Von Neuman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95;top:1584;width:1727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IC (Harvar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07;top:2304;width:1727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Reg(A)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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 xml:space="preserve"> 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39;top:2304;width:2015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Reg(W)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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 xml:space="preserve"> 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ans les deux cas précédents, </w:t>
      </w:r>
      <w:r>
        <w:rPr>
          <w:b/>
          <w:i/>
          <w:sz w:val="24"/>
        </w:rPr>
        <w:t>combien de cases mémoire</w:t>
      </w:r>
      <w:r>
        <w:rPr>
          <w:sz w:val="24"/>
        </w:rPr>
        <w:t xml:space="preserve"> sont nécessaires pour stocker cette instruction et son opérande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orsque le programme est exécuté par le </w:t>
      </w:r>
      <w:r>
        <w:rPr>
          <w:b/>
          <w:i/>
          <w:sz w:val="24"/>
        </w:rPr>
        <w:t>système minimum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Par quoi est acheminée </w:t>
      </w:r>
      <w:r>
        <w:rPr>
          <w:b/>
          <w:i/>
          <w:sz w:val="24"/>
        </w:rPr>
        <w:t>l'instruction</w:t>
      </w:r>
      <w:r>
        <w:rPr>
          <w:sz w:val="24"/>
        </w:rPr>
        <w:t xml:space="preserve"> jusqu'au </w:t>
      </w:r>
      <w:r>
        <w:rPr>
          <w:b/>
          <w:i/>
          <w:sz w:val="24"/>
        </w:rPr>
        <w:t>6809</w:t>
      </w:r>
      <w:r>
        <w:rPr>
          <w:sz w:val="24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Par quoi est acheminée </w:t>
      </w:r>
      <w:r>
        <w:rPr>
          <w:b/>
          <w:i/>
          <w:sz w:val="24"/>
        </w:rPr>
        <w:t>l'opérande</w:t>
      </w:r>
      <w:r>
        <w:rPr>
          <w:sz w:val="24"/>
        </w:rPr>
        <w:t xml:space="preserve"> jusqu'au </w:t>
      </w:r>
      <w:r>
        <w:rPr>
          <w:b/>
          <w:i/>
          <w:sz w:val="24"/>
        </w:rPr>
        <w:t>6809</w:t>
      </w:r>
      <w:r>
        <w:rPr>
          <w:sz w:val="24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L'instruction et son opérande sont-elles acheminées au 6809 de façon </w:t>
      </w:r>
      <w:r>
        <w:rPr>
          <w:b/>
          <w:i/>
          <w:sz w:val="24"/>
        </w:rPr>
        <w:t>simultanée</w:t>
      </w:r>
      <w:r>
        <w:rPr>
          <w:sz w:val="24"/>
        </w:rPr>
        <w:t xml:space="preserve"> ou l'une après l'autre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orsque le programme est exécuté par le </w:t>
      </w:r>
      <w:r>
        <w:rPr>
          <w:b/>
          <w:i/>
          <w:sz w:val="24"/>
        </w:rPr>
        <w:t>PIC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Par quoi est acheminée </w:t>
      </w:r>
      <w:r>
        <w:rPr>
          <w:b/>
          <w:i/>
          <w:sz w:val="24"/>
        </w:rPr>
        <w:t>l'instruction</w:t>
      </w:r>
      <w:r>
        <w:rPr>
          <w:sz w:val="24"/>
        </w:rPr>
        <w:t xml:space="preserve"> jusqu'à l'unité de calculs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Par quoi est acheminée </w:t>
      </w:r>
      <w:r>
        <w:rPr>
          <w:b/>
          <w:i/>
          <w:sz w:val="24"/>
        </w:rPr>
        <w:t>l'opérande</w:t>
      </w:r>
      <w:r>
        <w:rPr>
          <w:sz w:val="24"/>
        </w:rPr>
        <w:t xml:space="preserve"> jusqu'à l'unité de calculs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L'instruction et son opérande sont-elles acheminées à l'unité de calcul de façon </w:t>
      </w:r>
      <w:r>
        <w:rPr>
          <w:b/>
          <w:i/>
          <w:sz w:val="24"/>
        </w:rPr>
        <w:t>simultanée</w:t>
      </w:r>
      <w:r>
        <w:rPr>
          <w:sz w:val="24"/>
        </w:rPr>
        <w:t xml:space="preserve"> ou l'une après l'autre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Quel est le rôle du </w:t>
      </w:r>
      <w:r>
        <w:rPr>
          <w:b/>
          <w:i/>
          <w:sz w:val="24"/>
        </w:rPr>
        <w:t>décodeur d'instructions</w:t>
      </w:r>
      <w:r>
        <w:rPr>
          <w:sz w:val="24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Quelle </w:t>
      </w:r>
      <w:r>
        <w:rPr>
          <w:b/>
          <w:i/>
          <w:sz w:val="24"/>
        </w:rPr>
        <w:t>architecture</w:t>
      </w:r>
      <w:r>
        <w:rPr>
          <w:sz w:val="24"/>
        </w:rPr>
        <w:t xml:space="preserve"> semble être la plus </w:t>
      </w:r>
      <w:r>
        <w:rPr>
          <w:b/>
          <w:i/>
          <w:sz w:val="24"/>
        </w:rPr>
        <w:t>rapide</w:t>
      </w:r>
      <w:r>
        <w:rPr>
          <w:sz w:val="24"/>
        </w:rPr>
        <w:t xml:space="preserve"> pour exécuter une instruction et son opérande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Les registres internes.</w:t>
      </w:r>
    </w:p>
    <w:p>
      <w:pPr>
        <w:pStyle w:val="Normal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iter les 5 </w:t>
      </w:r>
      <w:r>
        <w:rPr>
          <w:b/>
          <w:i/>
          <w:sz w:val="24"/>
        </w:rPr>
        <w:t>registres internes</w:t>
      </w:r>
      <w:r>
        <w:rPr>
          <w:sz w:val="24"/>
        </w:rPr>
        <w:t xml:space="preserve"> des </w:t>
      </w:r>
      <w:r>
        <w:rPr>
          <w:b/>
          <w:i/>
          <w:sz w:val="24"/>
        </w:rPr>
        <w:t>microcontrôleurs PIC</w:t>
      </w:r>
      <w:r>
        <w:rPr>
          <w:sz w:val="24"/>
        </w:rPr>
        <w:t xml:space="preserve"> les plus souvent utilisé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3.1 Registre de travail W</w:t>
      </w:r>
    </w:p>
    <w:p>
      <w:pPr>
        <w:pStyle w:val="Normal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Quel est le rôle du </w:t>
      </w:r>
      <w:r>
        <w:rPr>
          <w:b/>
          <w:i/>
          <w:sz w:val="24"/>
        </w:rPr>
        <w:t>registre de travail W</w:t>
      </w:r>
      <w:r>
        <w:rPr>
          <w:sz w:val="24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Quelle est sa </w:t>
      </w:r>
      <w:r>
        <w:rPr>
          <w:b/>
          <w:i/>
          <w:sz w:val="24"/>
        </w:rPr>
        <w:t>taille</w:t>
      </w:r>
      <w:r>
        <w:rPr>
          <w:sz w:val="24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Qu'est-ce qu'un </w:t>
      </w:r>
      <w:r>
        <w:rPr>
          <w:b/>
          <w:i/>
          <w:sz w:val="24"/>
        </w:rPr>
        <w:t>littéral</w:t>
      </w:r>
      <w:r>
        <w:rPr>
          <w:sz w:val="24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quels registres du </w:t>
      </w:r>
      <w:r>
        <w:rPr>
          <w:b/>
          <w:i/>
          <w:sz w:val="24"/>
        </w:rPr>
        <w:t>microprocesseur 6809</w:t>
      </w:r>
      <w:r>
        <w:rPr>
          <w:sz w:val="24"/>
        </w:rPr>
        <w:t xml:space="preserve"> le registre W peut-il être comparé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onner un exemple de chargement du </w:t>
      </w:r>
      <w:r>
        <w:rPr>
          <w:b/>
          <w:i/>
          <w:sz w:val="24"/>
        </w:rPr>
        <w:t>registre W</w:t>
      </w:r>
      <w:r>
        <w:rPr>
          <w:sz w:val="24"/>
        </w:rPr>
        <w:t xml:space="preserve"> avec la valeur </w:t>
      </w:r>
      <w:r>
        <w:rPr>
          <w:b/>
          <w:i/>
          <w:sz w:val="24"/>
        </w:rPr>
        <w:t>6B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485</wp:posOffset>
                </wp:positionH>
                <wp:positionV relativeFrom="paragraph">
                  <wp:posOffset>29845</wp:posOffset>
                </wp:positionV>
                <wp:extent cx="4937760" cy="731520"/>
                <wp:effectExtent l="0" t="0" r="508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760" cy="731520"/>
                          <a:chOff x="0" y="0"/>
                          <a:chExt cx="4937760" cy="731520"/>
                        </a:xfrm>
                      </wpg:grpSpPr>
                      <wpg:grpSp>
                        <wpg:cNvGrpSpPr/>
                        <wpg:grpSpPr>
                          <a:xfrm>
                            <a:off x="2743200" y="0"/>
                            <a:ext cx="219456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274320"/>
                              <a:ext cx="219456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91440"/>
                            <a:ext cx="21945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…………………………………………………………………………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5pt;margin-top:2.35pt;width:388.8pt;height:57.6pt" coordorigin="311,47" coordsize="7776,1152">
                <v:group id="shape_0" style="position:absolute;left:4631;top:47;width:3456;height:864">
                  <v:rect id="shape_0" stroked="t" o:allowincell="f" style="position:absolute;left:4631;top:479;width:3455;height:43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5063,479" to="5063,91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95,479" to="5495,91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27,479" to="5927,91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59,479" to="6359,91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91,479" to="6791,91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23,479" to="7223,91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55,479" to="7655,91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6071;top:47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11;top:191;width:345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………………………………………………………………………………………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3.2 Registres d'entrées/sorties PORT</w:t>
      </w:r>
    </w:p>
    <w:p>
      <w:pPr>
        <w:pStyle w:val="Normal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Quel est le rôle des </w:t>
      </w:r>
      <w:r>
        <w:rPr>
          <w:b/>
          <w:i/>
          <w:sz w:val="24"/>
        </w:rPr>
        <w:t>registres d'entrées / sorties PORT</w:t>
      </w:r>
      <w:r>
        <w:rPr>
          <w:sz w:val="24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Quelle est leur </w:t>
      </w:r>
      <w:r>
        <w:rPr>
          <w:b/>
          <w:i/>
          <w:sz w:val="24"/>
        </w:rPr>
        <w:t>taille</w:t>
      </w:r>
      <w:r>
        <w:rPr>
          <w:sz w:val="24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140</wp:posOffset>
                </wp:positionH>
                <wp:positionV relativeFrom="paragraph">
                  <wp:posOffset>1112520</wp:posOffset>
                </wp:positionV>
                <wp:extent cx="5577840" cy="2225040"/>
                <wp:effectExtent l="0" t="508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2225160"/>
                          <a:chOff x="0" y="0"/>
                          <a:chExt cx="5577840" cy="2225160"/>
                        </a:xfrm>
                      </wpg:grpSpPr>
                      <wpg:grpSp>
                        <wpg:cNvGrpSpPr/>
                        <wpg:grpSpPr>
                          <a:xfrm>
                            <a:off x="2468880" y="0"/>
                            <a:ext cx="3108960" cy="222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0"/>
                              <a:ext cx="731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Micro PI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457200"/>
                              <a:ext cx="6400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Port 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914400"/>
                              <a:ext cx="6400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Port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1463040"/>
                              <a:ext cx="6400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Port 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20240" y="274320"/>
                              <a:ext cx="822960" cy="54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2960" cy="548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760" y="142200"/>
                                <a:ext cx="7315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Afficheu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20240" y="1371600"/>
                              <a:ext cx="9144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880" y="91440"/>
                                <a:ext cx="6400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clavi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645920" y="0"/>
                              <a:ext cx="1371600" cy="2194560"/>
                            </a:xfrm>
                            <a:prstGeom prst="rect">
                              <a:avLst/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94560" y="1950840"/>
                              <a:ext cx="9144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périphériqu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2960" y="1493640"/>
                              <a:ext cx="1097280" cy="182880"/>
                            </a:xfrm>
                            <a:prstGeom prst="leftArrow">
                              <a:avLst>
                                <a:gd name="adj1" fmla="val 38194"/>
                                <a:gd name="adj2" fmla="val 826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8840" y="822960"/>
                              <a:ext cx="182880" cy="182880"/>
                            </a:xfrm>
                            <a:prstGeom prst="up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497880"/>
                              <a:ext cx="1097280" cy="182880"/>
                            </a:xfrm>
                            <a:prstGeom prst="rightArrow">
                              <a:avLst>
                                <a:gd name="adj1" fmla="val 50000"/>
                                <a:gd name="adj2" fmla="val 7672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005840"/>
                              <a:ext cx="146304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10058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91440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91440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91440"/>
                            <a:ext cx="2011680" cy="201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………………………………………………………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………………………………………………………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…………………………………………………………………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pt;margin-top:87.6pt;width:439.2pt;height:175.2pt" coordorigin="164,1752" coordsize="8784,3504">
                <v:group id="shape_0" style="position:absolute;left:4052;top:1752;width:4896;height:3504">
                  <v:rect id="shape_0" fillcolor="#dddddd" stroked="t" o:allowincell="f" style="position:absolute;left:4052;top:1752;width:1295;height:3455;mso-wrap-style:none;v-text-anchor:middle">
                    <v:fill o:detectmouseclick="t" type="solid" color2="#222222"/>
                    <v:stroke color="black" weight="9360" joinstyle="miter" endcap="flat"/>
                    <w10:wrap type="square"/>
                  </v:rect>
                  <v:shape id="shape_0" stroked="f" o:allowincell="f" style="position:absolute;left:4132;top:1752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Micro P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84;top:2472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Port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84;top:3192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Port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84;top:4056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Port 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7076;top:2184;width:1296;height:864">
                    <v:roundrect id="shape_0" stroked="t" o:allowincell="f" style="position:absolute;left:7076;top:2184;width:1295;height:863;mso-wrap-style:none;v-text-anchor:middle">
                      <v:fill o:detectmouseclick="t" on="false"/>
                      <v:stroke color="black" weight="9360" joinstyle="miter" endcap="flat"/>
                      <w10:wrap type="square"/>
                    </v:roundrect>
                    <v:shape id="shape_0" stroked="f" o:allowincell="f" style="position:absolute;left:7156;top:2408;width:115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fficheu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7076;top:3912;width:1440;height:720">
                    <v:rect id="shape_0" stroked="t" o:allowincell="f" style="position:absolute;left:7076;top:3912;width:1439;height:719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stroked="f" o:allowincell="f" style="position:absolute;left:7364;top:4056;width:100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lavie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rect id="shape_0" stroked="t" o:allowincell="f" style="position:absolute;left:6644;top:1752;width:2159;height:3455;mso-wrap-style:none;v-text-anchor:middle">
                    <v:fill o:detectmouseclick="t" on="false"/>
                    <v:stroke color="black" weight="9360" dashstyle="shortdot" joinstyle="miter" endcap="round"/>
                    <w10:wrap type="square"/>
                  </v:rect>
                  <v:shape id="shape_0" stroked="f" o:allowincell="f" style="position:absolute;left:7508;top:4824;width:143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périphériqu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type id="_x0000_t66" coordsize="21600,21600" o:spt="66" adj="10800,10800" path="m,10800l@3,l@3@5l21600@5l21600@6l@3@6l@3,21600xe">
                    <v:stroke joinstyle="miter"/>
                    <v:formulas>
                      <v:f eqn="val 21600"/>
                      <v:f eqn="val #1"/>
                      <v:f eqn="val #0"/>
                      <v:f eqn="sum 0 @2 0"/>
                      <v:f eqn="prod 1 @1 2"/>
                      <v:f eqn="sum 10800 0 @4"/>
                      <v:f eqn="sum 10800 @4 0"/>
                      <v:f eqn="prod @5 @2 10800"/>
                      <v:f eqn="sum @3 0 @7"/>
                    </v:formulas>
                    <v:path gradientshapeok="t" o:connecttype="rect" textboxrect="@8,@5,21600,@6"/>
                    <v:handles>
                      <v:h position="21600,@5"/>
                      <v:h position="@3,0"/>
                    </v:handles>
                  </v:shapetype>
                  <v:shape id="shape_0" fillcolor="white" stroked="t" o:allowincell="f" style="position:absolute;left:5348;top:4104;width:1727;height:287;mso-wrap-style:none;v-text-anchor:middle" type="_x0000_t66">
                    <v:fill o:detectmouseclick="t" type="solid" color2="black"/>
                    <v:stroke color="black" weight="9360" joinstyle="miter" endcap="flat"/>
                    <w10:wrap type="square"/>
                  </v:shape>
                  <v:shapetype id="_x0000_t68" coordsize="21600,21600" o:spt="68" adj="10800,10800" path="m0@3l10800,l21600@3l@6@3l@6,21600l@5,21600l@5@3xe">
                    <v:stroke joinstyle="miter"/>
                    <v:formulas>
                      <v:f eqn="val 21600"/>
                      <v:f eqn="val #1"/>
                      <v:f eqn="val #0"/>
                      <v:f eqn="sum 0 @2 0"/>
                      <v:f eqn="prod 1 @1 2"/>
                      <v:f eqn="sum 10800 0 @4"/>
                      <v:f eqn="sum 10800 @4 0"/>
                      <v:f eqn="prod @5 @2 10800"/>
                      <v:f eqn="sum @3 0 @7"/>
                    </v:formulas>
                    <v:path gradientshapeok="t" o:connecttype="rect" textboxrect="@5,@8,@6,21600"/>
                    <v:handles>
                      <v:h position="@5,21600"/>
                      <v:h position="0,@3"/>
                    </v:handles>
                  </v:shapetype>
                  <v:shape id="shape_0" fillcolor="white" stroked="t" o:allowincell="f" style="position:absolute;left:7436;top:3048;width:287;height:287;mso-wrap-style:none;v-text-anchor:middle" type="_x0000_t68">
                    <v:fill o:detectmouseclick="t" type="solid" color2="black"/>
                    <v:stroke color="black" weight="9360" joinstyle="miter" endcap="flat"/>
                    <w10:wrap type="square"/>
                  </v:shape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white" stroked="t" o:allowincell="f" style="position:absolute;left:5348;top:2536;width:1727;height:287;mso-wrap-style:none;v-text-anchor:middle" type="_x0000_t13">
                    <v:fill o:detectmouseclick="t" type="solid" color2="black"/>
                    <v:stroke color="black" weight="9360" joinstyle="miter" endcap="flat"/>
                    <w10:wrap type="square"/>
                  </v:shape>
                  <v:rect id="shape_0" fillcolor="white" stroked="t" o:allowincell="f" style="position:absolute;left:5348;top:3336;width:2303;height:14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7508,3336" to="7651,3336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  <v:line id="shape_0" from="7652,3192" to="7652,347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08,3192" to="7508,333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64;top:1896;width:3167;height:3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…………………………………………………………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…………………………………………………………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………………………………………………………………………………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quoi sont utilisés les 3 </w:t>
      </w:r>
      <w:r>
        <w:rPr>
          <w:b/>
          <w:i/>
          <w:sz w:val="24"/>
        </w:rPr>
        <w:t>ports A, B et C</w:t>
      </w:r>
      <w:r>
        <w:rPr>
          <w:sz w:val="24"/>
        </w:rPr>
        <w:t xml:space="preserve"> dans l'exemple ci-dessou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Que faut-il faire pour transmettre </w:t>
      </w:r>
      <w:r>
        <w:rPr>
          <w:b/>
          <w:i/>
          <w:sz w:val="24"/>
        </w:rPr>
        <w:t>la valeur 3A</w:t>
      </w:r>
      <w:r>
        <w:rPr>
          <w:sz w:val="24"/>
        </w:rPr>
        <w:t xml:space="preserve"> à l'afficheur par l'intermédiaire du </w:t>
      </w:r>
      <w:r>
        <w:rPr>
          <w:b/>
          <w:i/>
          <w:sz w:val="24"/>
        </w:rPr>
        <w:t>port B</w:t>
      </w:r>
      <w:r>
        <w:rPr>
          <w:sz w:val="24"/>
        </w:rPr>
        <w:t>?  Compléter le registre corresponda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7645</wp:posOffset>
                </wp:positionH>
                <wp:positionV relativeFrom="paragraph">
                  <wp:posOffset>159385</wp:posOffset>
                </wp:positionV>
                <wp:extent cx="2194560" cy="548640"/>
                <wp:effectExtent l="5080" t="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548640"/>
                          <a:chOff x="0" y="0"/>
                          <a:chExt cx="2194560" cy="54864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21945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94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ORT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5pt;margin-top:12.55pt;width:172.8pt;height:43.2pt" coordorigin="2327,251" coordsize="3456,864">
                <v:rect id="shape_0" stroked="t" o:allowincell="f" style="position:absolute;left:2327;top:683;width:3455;height:431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2759,683" to="2759,11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191,683" to="3191,11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623,683" to="3623,11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055,683" to="4055,11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487,683" to="4487,11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19,683" to="4919,11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51,683" to="5351,11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327;top:251;width:345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ORT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Que faut-il faire pour récupérer </w:t>
      </w:r>
      <w:r>
        <w:rPr>
          <w:b/>
          <w:i/>
          <w:sz w:val="24"/>
        </w:rPr>
        <w:t>la valeur transmise</w:t>
      </w:r>
      <w:r>
        <w:rPr>
          <w:sz w:val="24"/>
        </w:rPr>
        <w:t xml:space="preserve"> par le clavier par l'intermédiaire du </w:t>
      </w:r>
      <w:r>
        <w:rPr>
          <w:b/>
          <w:i/>
          <w:sz w:val="24"/>
        </w:rPr>
        <w:t>port C</w:t>
      </w:r>
      <w:r>
        <w:rPr>
          <w:sz w:val="24"/>
        </w:rPr>
        <w:t>?  Compléter le registre corresponda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</wp:posOffset>
                </wp:positionH>
                <wp:positionV relativeFrom="page">
                  <wp:posOffset>5943600</wp:posOffset>
                </wp:positionV>
                <wp:extent cx="91440" cy="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468pt" to="41.35pt,468pt" stroked="f" o:allowincell="f" style="position:absolut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9085</wp:posOffset>
                </wp:positionH>
                <wp:positionV relativeFrom="paragraph">
                  <wp:posOffset>635</wp:posOffset>
                </wp:positionV>
                <wp:extent cx="2194560" cy="548640"/>
                <wp:effectExtent l="5080" t="0" r="508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548640"/>
                          <a:chOff x="0" y="0"/>
                          <a:chExt cx="2194560" cy="54864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21945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94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ORT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5pt;margin-top:0pt;width:172.8pt;height:43.2pt" coordorigin="2471,0" coordsize="3456,864">
                <v:rect id="shape_0" stroked="t" o:allowincell="f" style="position:absolute;left:2471;top:432;width:3455;height:431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2903,432" to="2903,8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35,432" to="3335,8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767,432" to="3767,8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199,432" to="4199,8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31,432" to="4631,8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63,432" to="5063,8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95,432" to="5495,8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471;top:0;width:345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ORT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quels registres de l'interface PIA du système minimum à </w:t>
      </w:r>
      <w:r>
        <w:rPr>
          <w:b/>
          <w:i/>
          <w:sz w:val="24"/>
        </w:rPr>
        <w:t>6809</w:t>
      </w:r>
      <w:r>
        <w:rPr>
          <w:sz w:val="24"/>
        </w:rPr>
        <w:t>, les registres PORT peuvent-ils être comparés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n quoi le </w:t>
      </w:r>
      <w:r>
        <w:rPr>
          <w:b/>
          <w:i/>
          <w:sz w:val="24"/>
        </w:rPr>
        <w:t>port A</w:t>
      </w:r>
      <w:r>
        <w:rPr>
          <w:sz w:val="24"/>
        </w:rPr>
        <w:t xml:space="preserve"> est-il différent des ports A et B?  En déduire alors la particularité du registre </w:t>
      </w:r>
      <w:r>
        <w:rPr>
          <w:b/>
          <w:i/>
          <w:sz w:val="24"/>
        </w:rPr>
        <w:t>PORTA</w:t>
      </w:r>
      <w:r>
        <w:rPr>
          <w:sz w:val="24"/>
        </w:rPr>
        <w:t>.  Compléter le schéma représentant le registre POR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0525</wp:posOffset>
                </wp:positionH>
                <wp:positionV relativeFrom="paragraph">
                  <wp:posOffset>14605</wp:posOffset>
                </wp:positionV>
                <wp:extent cx="2194560" cy="548640"/>
                <wp:effectExtent l="5080" t="0" r="508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548640"/>
                          <a:chOff x="0" y="0"/>
                          <a:chExt cx="2194560" cy="54864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21945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94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OR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75pt;margin-top:1.15pt;width:172.8pt;height:43.2pt" coordorigin="2615,23" coordsize="3456,864">
                <v:rect id="shape_0" stroked="t" o:allowincell="f" style="position:absolute;left:2615;top:455;width:3455;height:431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3047,455" to="3047,8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479,455" to="3479,8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11,455" to="3911,8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343,455" to="4343,8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775,455" to="4775,8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07,455" to="5207,8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39,455" to="5639,8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615;top:23;width:345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OR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3.3 Registres de direction TRIS</w:t>
      </w:r>
    </w:p>
    <w:p>
      <w:pPr>
        <w:pStyle w:val="Normal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Quel est le rôle des </w:t>
      </w:r>
      <w:r>
        <w:rPr>
          <w:b/>
          <w:i/>
          <w:sz w:val="24"/>
        </w:rPr>
        <w:t>registres de direction TRIS</w:t>
      </w:r>
      <w:r>
        <w:rPr>
          <w:sz w:val="24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Quelle est leur </w:t>
      </w:r>
      <w:r>
        <w:rPr>
          <w:b/>
          <w:i/>
          <w:sz w:val="24"/>
        </w:rPr>
        <w:t>taille</w:t>
      </w:r>
      <w:r>
        <w:rPr>
          <w:sz w:val="24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omment </w:t>
      </w:r>
      <w:r>
        <w:rPr>
          <w:b/>
          <w:i/>
          <w:sz w:val="24"/>
        </w:rPr>
        <w:t>programme</w:t>
      </w:r>
      <w:r>
        <w:rPr>
          <w:sz w:val="24"/>
        </w:rPr>
        <w:t xml:space="preserve">-t-on une </w:t>
      </w:r>
      <w:r>
        <w:rPr>
          <w:b/>
          <w:i/>
          <w:sz w:val="24"/>
        </w:rPr>
        <w:t>ligne de port en entrée ou en sortie</w:t>
      </w:r>
      <w:r>
        <w:rPr>
          <w:sz w:val="24"/>
        </w:rPr>
        <w:t xml:space="preserve">?  Donner un exemple avec le port B pour avoir </w:t>
      </w:r>
      <w:r>
        <w:rPr>
          <w:b/>
          <w:i/>
          <w:sz w:val="24"/>
        </w:rPr>
        <w:t>RB3 en entrée</w:t>
      </w:r>
      <w:r>
        <w:rPr>
          <w:sz w:val="24"/>
        </w:rPr>
        <w:t xml:space="preserve"> et </w:t>
      </w:r>
      <w:r>
        <w:rPr>
          <w:b/>
          <w:i/>
          <w:sz w:val="24"/>
        </w:rPr>
        <w:t>RB6 en sortie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925</wp:posOffset>
                </wp:positionH>
                <wp:positionV relativeFrom="paragraph">
                  <wp:posOffset>52705</wp:posOffset>
                </wp:positionV>
                <wp:extent cx="4846320" cy="822960"/>
                <wp:effectExtent l="0" t="0" r="508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822960"/>
                          <a:chOff x="0" y="0"/>
                          <a:chExt cx="4846320" cy="822960"/>
                        </a:xfrm>
                      </wpg:grpSpPr>
                      <wpg:grpSp>
                        <wpg:cNvGrpSpPr/>
                        <wpg:grpSpPr>
                          <a:xfrm>
                            <a:off x="2651760" y="91440"/>
                            <a:ext cx="219456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274320"/>
                              <a:ext cx="219456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945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TRIS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19456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……………………………………………………………………………………………………………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4.15pt;width:381.6pt;height:64.8pt" coordorigin="455,83" coordsize="7632,1296">
                <v:group id="shape_0" style="position:absolute;left:4631;top:227;width:3456;height:864">
                  <v:rect id="shape_0" stroked="t" o:allowincell="f" style="position:absolute;left:4631;top:659;width:3455;height:43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5063,659" to="5063,10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95,659" to="5495,10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27,659" to="5927,10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59,659" to="6359,10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91,659" to="6791,10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23,659" to="7223,10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55,659" to="7655,10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4631;top:227;width:345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TRIS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455;top:83;width:3455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…………………………………………………………………………………………………………………………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ompléter les registres de direction </w:t>
      </w:r>
      <w:r>
        <w:rPr>
          <w:b/>
          <w:i/>
          <w:sz w:val="24"/>
        </w:rPr>
        <w:t>TRISA</w:t>
      </w:r>
      <w:r>
        <w:rPr>
          <w:sz w:val="24"/>
        </w:rPr>
        <w:t xml:space="preserve"> et </w:t>
      </w:r>
      <w:r>
        <w:rPr>
          <w:b/>
          <w:i/>
          <w:sz w:val="24"/>
        </w:rPr>
        <w:t>TRISB</w:t>
      </w:r>
      <w:r>
        <w:rPr>
          <w:sz w:val="24"/>
        </w:rPr>
        <w:t xml:space="preserve"> pour avoir la configuration des ports d'entrées / sorties suivant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6125</wp:posOffset>
                </wp:positionH>
                <wp:positionV relativeFrom="paragraph">
                  <wp:posOffset>53340</wp:posOffset>
                </wp:positionV>
                <wp:extent cx="4937760" cy="2376170"/>
                <wp:effectExtent l="5080" t="5080" r="508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760" cy="2376000"/>
                          <a:chOff x="0" y="0"/>
                          <a:chExt cx="4937760" cy="2376000"/>
                        </a:xfrm>
                      </wpg:grpSpPr>
                      <wpg:grpSp>
                        <wpg:cNvGrpSpPr/>
                        <wpg:grpSpPr>
                          <a:xfrm>
                            <a:off x="822960" y="0"/>
                            <a:ext cx="3007440" cy="109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26080" cy="82296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8229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960" y="8229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4560" y="8229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0" y="8229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8229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8229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8229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8229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8229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920" y="8229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3040" y="8229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8229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77440" y="0"/>
                              <a:ext cx="54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PI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365760"/>
                              <a:ext cx="6400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Port 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7360" y="365760"/>
                              <a:ext cx="6400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Port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60" y="589320"/>
                              <a:ext cx="54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9920" y="58932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0000" y="58932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RB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0240" y="58932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RB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187280"/>
                            <a:ext cx="219456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274320"/>
                              <a:ext cx="219456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945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TRIS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1187280"/>
                            <a:ext cx="219456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274320"/>
                              <a:ext cx="219456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945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TRIS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0080" y="2010240"/>
                            <a:ext cx="1280160" cy="36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TRISA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2010240"/>
                            <a:ext cx="1280160" cy="36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TRISB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5pt;margin-top:4.2pt;width:388.8pt;height:187.05pt" coordorigin="1175,84" coordsize="7776,3741">
                <v:group id="shape_0" style="position:absolute;left:2471;top:84;width:4737;height:1727">
                  <v:rect id="shape_0" fillcolor="#dddddd" stroked="t" o:allowincell="f" style="position:absolute;left:2471;top:84;width:4607;height:1295;mso-wrap-style:none;v-text-anchor:middle">
                    <v:fill o:detectmouseclick="t" type="solid" color2="#222222"/>
                    <v:stroke color="black" weight="9360" joinstyle="miter" endcap="flat"/>
                    <w10:wrap type="square"/>
                  </v:rect>
                  <v:line id="shape_0" from="2903,1380" to="2903,18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767,1380" to="3767,181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927,1380" to="5927,181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791,1380" to="6791,181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479,1380" to="3479,18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503,1380" to="6503,18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215,1380" to="6215,18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639,1380" to="5639,18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351,1380" to="5351,18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063,1380" to="5063,181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775,1380" to="4775,181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191,1380" to="3191,181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215;top:84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P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759;top:660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Port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07;top:660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Port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503;top:1012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R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447;top:1012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R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55;top:1012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RB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87;top:1012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RB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175;top:1954;width:3456;height:864">
                  <v:rect id="shape_0" stroked="t" o:allowincell="f" style="position:absolute;left:1175;top:2386;width:3455;height:43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1607,2386" to="1607,281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39,2386" to="2039,281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71,2386" to="2471,281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03,2386" to="2903,281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35,2386" to="3335,281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67,2386" to="3767,281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99,2386" to="4199,281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1175;top:1954;width:345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TRIS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495;top:1954;width:3456;height:864">
                  <v:rect id="shape_0" stroked="t" o:allowincell="f" style="position:absolute;left:5495;top:2386;width:3455;height:43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5927,2386" to="5927,281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59,2386" to="6359,281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91,2386" to="6791,281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23,2386" to="7223,281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55,2386" to="7655,281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87,2386" to="8087,281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19,2386" to="8519,281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5495;top:1954;width:345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TRIS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t" o:allowincell="f" style="position:absolute;left:2183;top:3250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TRISA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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 xml:space="preserve"> …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071;top:3250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TRISB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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 xml:space="preserve"> 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3.4 Registre d'état STATUS</w:t>
      </w:r>
    </w:p>
    <w:p>
      <w:pPr>
        <w:pStyle w:val="Normal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Quel est le </w:t>
      </w:r>
      <w:r>
        <w:rPr>
          <w:b/>
          <w:i/>
          <w:sz w:val="24"/>
        </w:rPr>
        <w:t>rôle du registre d'état STATUS</w:t>
      </w:r>
      <w:r>
        <w:rPr>
          <w:sz w:val="24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Quelle est sa </w:t>
      </w:r>
      <w:r>
        <w:rPr>
          <w:b/>
          <w:i/>
          <w:sz w:val="24"/>
        </w:rPr>
        <w:t>taille</w:t>
      </w:r>
      <w:r>
        <w:rPr>
          <w:sz w:val="24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dentifier sur le registre </w:t>
      </w:r>
      <w:r>
        <w:rPr>
          <w:b/>
          <w:i/>
          <w:sz w:val="24"/>
        </w:rPr>
        <w:t>STATUS</w:t>
      </w:r>
      <w:r>
        <w:rPr>
          <w:sz w:val="24"/>
        </w:rPr>
        <w:t xml:space="preserve"> les bits </w:t>
      </w:r>
      <w:r>
        <w:rPr>
          <w:b/>
          <w:i/>
          <w:sz w:val="24"/>
        </w:rPr>
        <w:t>Zéro (Z)</w:t>
      </w:r>
      <w:r>
        <w:rPr>
          <w:sz w:val="24"/>
        </w:rPr>
        <w:t xml:space="preserve"> et </w:t>
      </w:r>
      <w:r>
        <w:rPr>
          <w:b/>
          <w:i/>
          <w:sz w:val="24"/>
        </w:rPr>
        <w:t>Carry (C)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9085</wp:posOffset>
                </wp:positionH>
                <wp:positionV relativeFrom="paragraph">
                  <wp:posOffset>38735</wp:posOffset>
                </wp:positionV>
                <wp:extent cx="2194560" cy="548640"/>
                <wp:effectExtent l="5080" t="0" r="508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548640"/>
                          <a:chOff x="0" y="0"/>
                          <a:chExt cx="2194560" cy="54864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21945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94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TAT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5pt;margin-top:3.05pt;width:172.8pt;height:43.2pt" coordorigin="2471,61" coordsize="3456,864">
                <v:rect id="shape_0" stroked="t" o:allowincell="f" style="position:absolute;left:2471;top:493;width:3455;height:431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2903,493" to="2903,9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35,493" to="3335,9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767,493" to="3767,9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199,493" to="4199,9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31,493" to="4631,9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63,493" to="5063,9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95,493" to="5495,9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471;top:61;width:345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TAT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Quel est le </w:t>
      </w:r>
      <w:r>
        <w:rPr>
          <w:b/>
          <w:i/>
          <w:sz w:val="24"/>
        </w:rPr>
        <w:t>rôle du bit Zéro</w:t>
      </w:r>
      <w:r>
        <w:rPr>
          <w:sz w:val="24"/>
        </w:rPr>
        <w:t xml:space="preserve">?  Donner un exemple pour les deux cas où </w:t>
      </w:r>
      <w:r>
        <w:rPr>
          <w:b/>
          <w:i/>
          <w:sz w:val="24"/>
        </w:rPr>
        <w:t>Z=0</w:t>
      </w:r>
      <w:r>
        <w:rPr>
          <w:sz w:val="24"/>
        </w:rPr>
        <w:t xml:space="preserve"> et </w:t>
      </w:r>
      <w:r>
        <w:rPr>
          <w:b/>
          <w:i/>
          <w:sz w:val="24"/>
        </w:rPr>
        <w:t>Z=1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805</wp:posOffset>
                </wp:positionH>
                <wp:positionV relativeFrom="paragraph">
                  <wp:posOffset>145415</wp:posOffset>
                </wp:positionV>
                <wp:extent cx="5029200" cy="1737360"/>
                <wp:effectExtent l="5080" t="0" r="508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737360"/>
                          <a:chOff x="0" y="0"/>
                          <a:chExt cx="50292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456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274320"/>
                              <a:ext cx="219456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945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34640" y="0"/>
                            <a:ext cx="219456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274320"/>
                              <a:ext cx="219456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945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1440" y="822960"/>
                            <a:ext cx="20116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……………………………..……………………………..……………………………..………………………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822960"/>
                            <a:ext cx="20116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……………………………..……………………………..……………………………..………………………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11.45pt;width:396pt;height:136.8pt" coordorigin="743,229" coordsize="7920,2736">
                <v:group id="shape_0" style="position:absolute;left:743;top:229;width:3456;height:864">
                  <v:rect id="shape_0" stroked="t" o:allowincell="f" style="position:absolute;left:743;top:661;width:3455;height:43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1175,661" to="1175,10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07,661" to="1607,10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39,661" to="2039,10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71,661" to="2471,10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03,661" to="2903,10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35,661" to="3335,10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67,661" to="3767,10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743;top:229;width:345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207;top:229;width:3456;height:864">
                  <v:rect id="shape_0" stroked="t" o:allowincell="f" style="position:absolute;left:5207;top:661;width:3455;height:43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5639,661" to="5639,10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71,661" to="6071,10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03,661" to="6503,10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35,661" to="6935,10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67,661" to="7367,10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99,661" to="7799,10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31,661" to="8231,10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5207;top:229;width:345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87;top:1525;width:316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……………………………..……………………………..……………………………..……………………………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1;top:1525;width:316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……………………………..……………………………..……………………………..……………………………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Quel est le </w:t>
      </w:r>
      <w:r>
        <w:rPr>
          <w:b/>
          <w:i/>
          <w:sz w:val="24"/>
        </w:rPr>
        <w:t>rôle du bit Carry</w:t>
      </w:r>
      <w:r>
        <w:rPr>
          <w:sz w:val="24"/>
        </w:rPr>
        <w:t xml:space="preserve">?  Donner un exemple pour les deux cas où </w:t>
      </w:r>
      <w:r>
        <w:rPr>
          <w:b/>
          <w:i/>
          <w:sz w:val="24"/>
        </w:rPr>
        <w:t>C=0</w:t>
      </w:r>
      <w:r>
        <w:rPr>
          <w:sz w:val="24"/>
        </w:rPr>
        <w:t xml:space="preserve"> et </w:t>
      </w:r>
      <w:r>
        <w:rPr>
          <w:b/>
          <w:i/>
          <w:sz w:val="24"/>
        </w:rPr>
        <w:t>C=1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685</wp:posOffset>
                </wp:positionH>
                <wp:positionV relativeFrom="paragraph">
                  <wp:posOffset>46990</wp:posOffset>
                </wp:positionV>
                <wp:extent cx="4846320" cy="1828800"/>
                <wp:effectExtent l="5080" t="0" r="508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1828800"/>
                          <a:chOff x="0" y="0"/>
                          <a:chExt cx="484632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456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274320"/>
                              <a:ext cx="219456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945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51760" y="0"/>
                            <a:ext cx="219456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274320"/>
                              <a:ext cx="219456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945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TATU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1440" y="914400"/>
                            <a:ext cx="20116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……………………………..……………………………..……………………………..………………………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914400"/>
                            <a:ext cx="20116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……………………………..……………………………..……………………………..………………………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5pt;margin-top:3.7pt;width:381.6pt;height:144pt" coordorigin="1031,74" coordsize="7632,2880">
                <v:group id="shape_0" style="position:absolute;left:1031;top:74;width:3456;height:864">
                  <v:rect id="shape_0" stroked="t" o:allowincell="f" style="position:absolute;left:1031;top:506;width:3455;height:43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1463,506" to="1463,93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95,506" to="1895,93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27,506" to="2327,93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59,506" to="2759,93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91,506" to="3191,93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23,506" to="3623,93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55,506" to="4055,93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1031;top:74;width:345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207;top:74;width:3456;height:864">
                  <v:rect id="shape_0" stroked="t" o:allowincell="f" style="position:absolute;left:5207;top:506;width:3455;height:43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5639,506" to="5639,93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71,506" to="6071,93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03,506" to="6503,93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35,506" to="6935,93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67,506" to="7367,93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99,506" to="7799,93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31,506" to="8231,93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5207;top:74;width:345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TAT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175;top:1514;width:316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……………………………..……………………………..……………………………..……………………………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95;top:1514;width:316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……………………………..……………………………..……………………………..……………………………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3.5 Registre compteur programme PC</w:t>
      </w:r>
    </w:p>
    <w:p>
      <w:pPr>
        <w:pStyle w:val="Normal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Quelle est sa </w:t>
      </w:r>
      <w:r>
        <w:rPr>
          <w:b/>
          <w:i/>
          <w:sz w:val="24"/>
        </w:rPr>
        <w:t>taille</w:t>
      </w:r>
      <w:r>
        <w:rPr>
          <w:sz w:val="24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quoi correspond le </w:t>
      </w:r>
      <w:r>
        <w:rPr>
          <w:b/>
          <w:i/>
          <w:sz w:val="24"/>
        </w:rPr>
        <w:t>mot binaire</w:t>
      </w:r>
      <w:r>
        <w:rPr>
          <w:sz w:val="24"/>
        </w:rPr>
        <w:t xml:space="preserve"> contenu dans le </w:t>
      </w:r>
      <w:r>
        <w:rPr>
          <w:b/>
          <w:i/>
          <w:sz w:val="24"/>
        </w:rPr>
        <w:t>registre PC</w:t>
      </w:r>
      <w:r>
        <w:rPr>
          <w:sz w:val="24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onsidérons le </w:t>
      </w:r>
      <w:r>
        <w:rPr>
          <w:b/>
          <w:i/>
          <w:sz w:val="24"/>
        </w:rPr>
        <w:t>programme objet</w:t>
      </w:r>
      <w:r>
        <w:rPr>
          <w:sz w:val="24"/>
        </w:rPr>
        <w:t xml:space="preserve"> suivant contenu par la mémoire de programme du </w:t>
      </w:r>
      <w:r>
        <w:rPr>
          <w:b/>
          <w:i/>
          <w:sz w:val="24"/>
        </w:rPr>
        <w:t>microcontrôleur PIC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6125</wp:posOffset>
                </wp:positionH>
                <wp:positionV relativeFrom="paragraph">
                  <wp:posOffset>122555</wp:posOffset>
                </wp:positionV>
                <wp:extent cx="4480560" cy="1920240"/>
                <wp:effectExtent l="0" t="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1920240"/>
                          <a:chOff x="0" y="0"/>
                          <a:chExt cx="448056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920240"/>
                          </a:xfrm>
                        </wpg:grpSpPr>
                        <wps:wsp>
                          <wps:cNvSpPr/>
                          <wps:spPr>
                            <a:xfrm>
                              <a:off x="548640" y="274320"/>
                              <a:ext cx="731520" cy="164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4864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82296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09728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37160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64592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27432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54864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82296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0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109728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0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1371600"/>
                              <a:ext cx="54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0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1645920"/>
                              <a:ext cx="54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0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274320"/>
                              <a:ext cx="731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548640"/>
                              <a:ext cx="731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0F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822960"/>
                              <a:ext cx="731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E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097280"/>
                              <a:ext cx="731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08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400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dress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0840" y="0"/>
                              <a:ext cx="54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Prog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371600"/>
                              <a:ext cx="731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645920"/>
                              <a:ext cx="731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37360" y="365760"/>
                            <a:ext cx="274320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ompléter le contenu du registre PC au moment de l'exécution de chacune des instructions du programm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5pt;margin-top:9.65pt;width:352.8pt;height:151.2pt" coordorigin="1175,193" coordsize="7056,3024">
                <v:group id="shape_0" style="position:absolute;left:1175;top:193;width:2016;height:3024">
                  <v:rect id="shape_0" stroked="t" o:allowincell="f" style="position:absolute;left:2039;top:625;width:1151;height:259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2039,1057" to="3190,105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39,1489" to="3190,148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39,1921" to="3190,192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39,2353" to="3190,235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39,2785" to="3190,278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1463;top:625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63;top:1057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63;top:1489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63;top:1921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63;top:2353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63;top:2785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039;top:625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039;top:1057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0F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039;top:1489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E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039;top:1921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0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75;top:193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dress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63;top:193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Prog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039;top:2353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039;top:2785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911;top:769;width:431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ompléter le contenu du registre PC au moment de l'exécution de chacune des instructions du programm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805</wp:posOffset>
                </wp:positionH>
                <wp:positionV relativeFrom="paragraph">
                  <wp:posOffset>122555</wp:posOffset>
                </wp:positionV>
                <wp:extent cx="5212080" cy="3108960"/>
                <wp:effectExtent l="5080" t="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3108960"/>
                          <a:chOff x="0" y="0"/>
                          <a:chExt cx="5212080" cy="3108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12080" cy="54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17520" cy="54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4320"/>
                                <a:ext cx="30175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888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175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P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4864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291840" y="274320"/>
                              <a:ext cx="19202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Instruction exécutée:  …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40080"/>
                            <a:ext cx="5212080" cy="54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17520" cy="54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4320"/>
                                <a:ext cx="30175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888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175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P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4864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291840" y="274320"/>
                              <a:ext cx="19202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Instruction exécutée:  …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280160"/>
                            <a:ext cx="5212080" cy="54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17520" cy="54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4320"/>
                                <a:ext cx="30175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888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175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P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4864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291840" y="274320"/>
                              <a:ext cx="19202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Instruction exécutée:  …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20240"/>
                            <a:ext cx="5212080" cy="54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17520" cy="54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4320"/>
                                <a:ext cx="30175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888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175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P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4864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291840" y="274320"/>
                              <a:ext cx="19202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Instruction exécutée:  …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560320"/>
                            <a:ext cx="5212080" cy="54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17520" cy="54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4320"/>
                                <a:ext cx="30175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888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175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P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4864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291840" y="274320"/>
                              <a:ext cx="19202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Instruction exécutée:  …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9.65pt;width:410.4pt;height:244.8pt" coordorigin="743,193" coordsize="8208,4896">
                <v:group id="shape_0" style="position:absolute;left:743;top:193;width:8208;height:864">
                  <v:group id="shape_0" style="position:absolute;left:743;top:193;width:4752;height:864">
                    <v:rect id="shape_0" stroked="t" o:allowincell="f" style="position:absolute;left:743;top:625;width:4751;height:431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2471,625" to="2471,105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903,625" to="2903,105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335,625" to="3335,105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67,625" to="3767,105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199,625" to="4199,105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31,625" to="4631,105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063,625" to="5063,105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743;top:193;width:475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1607,625" to="1607,105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39,625" to="2039,105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75,625" to="1175,105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5927;top:625;width:302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Instruction exécutée:  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43;top:1201;width:8208;height:864">
                  <v:group id="shape_0" style="position:absolute;left:743;top:1201;width:4752;height:864">
                    <v:rect id="shape_0" stroked="t" o:allowincell="f" style="position:absolute;left:743;top:1633;width:4751;height:431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2471,1633" to="2471,206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903,1633" to="2903,206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335,1633" to="3335,206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67,1633" to="3767,206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199,1633" to="4199,206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31,1633" to="4631,206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063,1633" to="5063,206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743;top:1201;width:475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1607,1633" to="1607,206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39,1633" to="2039,206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75,1633" to="1175,206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5927;top:1633;width:302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Instruction exécutée:  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43;top:2209;width:8208;height:864">
                  <v:group id="shape_0" style="position:absolute;left:743;top:2209;width:4752;height:864">
                    <v:rect id="shape_0" stroked="t" o:allowincell="f" style="position:absolute;left:743;top:2641;width:4751;height:431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2471,2641" to="2471,307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903,2641" to="2903,307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335,2641" to="3335,307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67,2641" to="3767,307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199,2641" to="4199,307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31,2641" to="4631,307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063,2641" to="5063,307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743;top:2209;width:475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1607,2641" to="1607,307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39,2641" to="2039,307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75,2641" to="1175,307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5927;top:2641;width:302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Instruction exécutée:  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43;top:3217;width:8208;height:864">
                  <v:group id="shape_0" style="position:absolute;left:743;top:3217;width:4752;height:864">
                    <v:rect id="shape_0" stroked="t" o:allowincell="f" style="position:absolute;left:743;top:3649;width:4751;height:431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2471,3649" to="2471,40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903,3649" to="2903,40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335,3649" to="3335,40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67,3649" to="3767,40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199,3649" to="4199,40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31,3649" to="4631,40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063,3649" to="5063,40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743;top:3217;width:475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1607,3649" to="1607,40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39,3649" to="2039,40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75,3649" to="1175,40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5927;top:3649;width:302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Instruction exécutée:  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43;top:4225;width:8208;height:864">
                  <v:group id="shape_0" style="position:absolute;left:743;top:4225;width:4752;height:864">
                    <v:rect id="shape_0" stroked="t" o:allowincell="f" style="position:absolute;left:743;top:4657;width:4751;height:431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2471,4657" to="2471,50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903,4657" to="2903,50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335,4657" to="3335,50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67,4657" to="3767,50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199,4657" to="4199,50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31,4657" to="4631,50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063,4657" to="5063,50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743;top:4225;width:475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1607,4657" to="1607,50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39,4657" to="2039,50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75,4657" to="1175,50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5927;top:4657;width:302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Instruction exécutée:  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éfinir alors la relation à l'instant t entre </w:t>
      </w:r>
      <w:r>
        <w:rPr>
          <w:b/>
          <w:i/>
          <w:sz w:val="24"/>
        </w:rPr>
        <w:t>l'instruction exécutée</w:t>
      </w:r>
      <w:r>
        <w:rPr>
          <w:sz w:val="24"/>
        </w:rPr>
        <w:t xml:space="preserve"> et le </w:t>
      </w:r>
      <w:r>
        <w:rPr>
          <w:b/>
          <w:i/>
          <w:sz w:val="24"/>
        </w:rPr>
        <w:t>contenu du registre PC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La base de temps.</w:t>
      </w:r>
    </w:p>
    <w:p>
      <w:pPr>
        <w:pStyle w:val="Normal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Quel </w:t>
      </w:r>
      <w:r>
        <w:rPr>
          <w:b/>
          <w:i/>
          <w:sz w:val="24"/>
        </w:rPr>
        <w:t>rôle la base de temps</w:t>
      </w:r>
      <w:r>
        <w:rPr>
          <w:sz w:val="24"/>
        </w:rPr>
        <w:t xml:space="preserve"> (horloge) joue-t-elle dans les microcontrôleurs PIC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onner les 4 </w:t>
      </w:r>
      <w:r>
        <w:rPr>
          <w:b/>
          <w:i/>
          <w:sz w:val="24"/>
        </w:rPr>
        <w:t>versions de PIC</w:t>
      </w:r>
      <w:r>
        <w:rPr>
          <w:sz w:val="24"/>
        </w:rPr>
        <w:t xml:space="preserve"> existant en fonction de </w:t>
      </w:r>
      <w:r>
        <w:rPr>
          <w:b/>
          <w:i/>
          <w:sz w:val="24"/>
        </w:rPr>
        <w:t>l'oscillateur</w:t>
      </w:r>
      <w:r>
        <w:rPr>
          <w:sz w:val="24"/>
        </w:rPr>
        <w:t xml:space="preserve"> associé.  Préciser les caractéristiques de l'oscillat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essiner </w:t>
      </w:r>
      <w:r>
        <w:rPr>
          <w:b/>
          <w:i/>
          <w:sz w:val="24"/>
        </w:rPr>
        <w:t>l'allure du signal</w:t>
      </w:r>
      <w:r>
        <w:rPr>
          <w:sz w:val="24"/>
        </w:rPr>
        <w:t xml:space="preserve"> du signal d'horloge fourni au PIC par son oscillateur.  Faire apparaître sa </w:t>
      </w:r>
      <w:r>
        <w:rPr>
          <w:b/>
          <w:i/>
          <w:sz w:val="24"/>
        </w:rPr>
        <w:t>période</w:t>
      </w:r>
      <w:r>
        <w:rPr>
          <w:sz w:val="24"/>
        </w:rPr>
        <w:t xml:space="preserve"> et sa </w:t>
      </w:r>
      <w:r>
        <w:rPr>
          <w:b/>
          <w:i/>
          <w:sz w:val="24"/>
        </w:rPr>
        <w:t>fréquence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6125</wp:posOffset>
                </wp:positionH>
                <wp:positionV relativeFrom="paragraph">
                  <wp:posOffset>147955</wp:posOffset>
                </wp:positionV>
                <wp:extent cx="4206240" cy="109728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1097280"/>
                          <a:chOff x="0" y="0"/>
                          <a:chExt cx="4206240" cy="1097280"/>
                        </a:xfrm>
                      </wpg:grpSpPr>
                      <wps:wsp>
                        <wps:cNvSpPr/>
                        <wps:spPr>
                          <a:xfrm flipV="1">
                            <a:off x="91440" y="2743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48640"/>
                            <a:ext cx="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548640"/>
                            <a:ext cx="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548640"/>
                            <a:ext cx="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48640"/>
                            <a:ext cx="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548640"/>
                            <a:ext cx="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548640"/>
                            <a:ext cx="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548640"/>
                            <a:ext cx="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548640"/>
                            <a:ext cx="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548640"/>
                            <a:ext cx="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548640"/>
                            <a:ext cx="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548640"/>
                            <a:ext cx="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548640"/>
                            <a:ext cx="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548640"/>
                            <a:ext cx="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548640"/>
                            <a:ext cx="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548640"/>
                            <a:ext cx="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48640"/>
                            <a:ext cx="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548640"/>
                            <a:ext cx="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548640"/>
                            <a:ext cx="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548640"/>
                            <a:ext cx="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360" y="548640"/>
                            <a:ext cx="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48640"/>
                            <a:ext cx="30175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80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ignal d'horlo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822960"/>
                            <a:ext cx="914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emps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5pt;margin-top:11.65pt;width:331.2pt;height:86.4pt" coordorigin="1175,233" coordsize="6624,1728">
                <v:line id="shape_0" from="1319,665" to="1319,16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319,1673" to="6358,16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463,1097" to="1463,1672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1703,1097" to="1703,1672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1943,1097" to="1943,1672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2183,1097" to="2183,1672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2423,1097" to="2423,1672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2663,1097" to="2663,1672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2903,1097" to="2903,1672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3143,1097" to="3143,1672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3383,1097" to="3383,1672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3623,1097" to="3623,1672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3863,1097" to="3863,1672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4103,1097" to="4103,1672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4343,1097" to="4343,1672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4583,1097" to="4583,1672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4823,1097" to="4823,1672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5063,1097" to="5063,1672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5303,1097" to="5303,1672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5543,1097" to="5543,1672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5783,1097" to="5783,1672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6023,1097" to="6023,1672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1319,1097" to="6070,1097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shape id="shape_0" stroked="f" o:allowincell="f" style="position:absolute;left:1175;top:233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ignal d'horlo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59;top:1529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emps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Qu'est-ce qu'un </w:t>
      </w:r>
      <w:r>
        <w:rPr>
          <w:b/>
          <w:i/>
          <w:sz w:val="24"/>
        </w:rPr>
        <w:t>cycle machine</w:t>
      </w:r>
      <w:r>
        <w:rPr>
          <w:sz w:val="24"/>
        </w:rPr>
        <w:t>?  Les mettre en évidence sur le précédent schém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Quelle sont les </w:t>
      </w:r>
      <w:r>
        <w:rPr>
          <w:b/>
          <w:i/>
          <w:sz w:val="24"/>
        </w:rPr>
        <w:t>3 actions réalisées simultanément</w:t>
      </w:r>
      <w:r>
        <w:rPr>
          <w:sz w:val="24"/>
        </w:rPr>
        <w:t xml:space="preserve"> au sein du PIC au cours d'un même cycle machine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ombien de </w:t>
      </w:r>
      <w:r>
        <w:rPr>
          <w:b/>
          <w:i/>
          <w:sz w:val="24"/>
        </w:rPr>
        <w:t>cycles machine</w:t>
      </w:r>
      <w:r>
        <w:rPr>
          <w:sz w:val="24"/>
        </w:rPr>
        <w:t xml:space="preserve"> faut-il pour </w:t>
      </w:r>
      <w:r>
        <w:rPr>
          <w:b/>
          <w:i/>
          <w:sz w:val="24"/>
        </w:rPr>
        <w:t>exécuter une instruction</w:t>
      </w:r>
      <w:r>
        <w:rPr>
          <w:sz w:val="24"/>
        </w:rPr>
        <w:t xml:space="preserve">?  Combien de </w:t>
      </w:r>
      <w:r>
        <w:rPr>
          <w:b/>
          <w:i/>
          <w:sz w:val="24"/>
        </w:rPr>
        <w:t>période d'horloge</w:t>
      </w:r>
      <w:r>
        <w:rPr>
          <w:sz w:val="24"/>
        </w:rPr>
        <w:t xml:space="preserve"> faut-il pour exécuter une instruction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alculer la </w:t>
      </w:r>
      <w:r>
        <w:rPr>
          <w:b/>
          <w:i/>
          <w:sz w:val="24"/>
        </w:rPr>
        <w:t>durée théorique d'exécution d'une instruction par un PIC</w:t>
      </w:r>
      <w:r>
        <w:rPr>
          <w:sz w:val="24"/>
        </w:rPr>
        <w:t xml:space="preserve"> dans le cas où le signal d'horloge est délivré par un </w:t>
      </w:r>
      <w:r>
        <w:rPr>
          <w:b/>
          <w:i/>
          <w:sz w:val="24"/>
        </w:rPr>
        <w:t>oscillateur à quartz à 4MHz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Le jeu d'instructions et les modes d'adressage.</w:t>
      </w:r>
    </w:p>
    <w:p>
      <w:pPr>
        <w:pStyle w:val="Normal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Que signifie le terme </w:t>
      </w:r>
      <w:r>
        <w:rPr>
          <w:b/>
          <w:i/>
          <w:sz w:val="24"/>
        </w:rPr>
        <w:t>architecture RISC</w:t>
      </w:r>
      <w:r>
        <w:rPr>
          <w:sz w:val="24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Combien d'instructions</w:t>
      </w:r>
      <w:r>
        <w:rPr>
          <w:sz w:val="24"/>
        </w:rPr>
        <w:t xml:space="preserve"> contient le jeu d'instructions du microprocesseur </w:t>
      </w:r>
      <w:r>
        <w:rPr>
          <w:b/>
          <w:i/>
          <w:sz w:val="24"/>
        </w:rPr>
        <w:t>6809</w:t>
      </w:r>
      <w:r>
        <w:rPr>
          <w:sz w:val="24"/>
        </w:rPr>
        <w:t xml:space="preserve">? Du </w:t>
      </w:r>
      <w:r>
        <w:rPr>
          <w:b/>
          <w:i/>
          <w:sz w:val="24"/>
        </w:rPr>
        <w:t>microcontrôleur PIC</w:t>
      </w:r>
      <w:r>
        <w:rPr>
          <w:sz w:val="24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Que représente le symbole </w:t>
      </w:r>
      <w:r>
        <w:rPr>
          <w:b/>
          <w:i/>
          <w:sz w:val="24"/>
        </w:rPr>
        <w:t>k</w:t>
      </w:r>
      <w:r>
        <w:rPr>
          <w:sz w:val="24"/>
        </w:rPr>
        <w:t xml:space="preserve"> utilisé par les mnémoniques?  Donner un exemp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Que représente le symbole </w:t>
      </w:r>
      <w:r>
        <w:rPr>
          <w:b/>
          <w:i/>
          <w:sz w:val="24"/>
        </w:rPr>
        <w:t>f</w:t>
      </w:r>
      <w:r>
        <w:rPr>
          <w:sz w:val="24"/>
        </w:rPr>
        <w:t xml:space="preserve"> utilisé par les mnémoniques?  Donner un exemp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Que représente le symbole </w:t>
      </w:r>
      <w:r>
        <w:rPr>
          <w:b/>
          <w:i/>
          <w:sz w:val="24"/>
        </w:rPr>
        <w:t>b</w:t>
      </w:r>
      <w:r>
        <w:rPr>
          <w:sz w:val="24"/>
        </w:rPr>
        <w:t xml:space="preserve"> utilisé par les mnémoniques?  Donner un exemp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Que représente le symbole </w:t>
      </w:r>
      <w:r>
        <w:rPr>
          <w:b/>
          <w:i/>
          <w:sz w:val="24"/>
        </w:rPr>
        <w:t>d</w:t>
      </w:r>
      <w:r>
        <w:rPr>
          <w:sz w:val="24"/>
        </w:rPr>
        <w:t xml:space="preserve"> utilisé par les mnémoniques?  Donner un exemp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n quoi consiste </w:t>
      </w:r>
      <w:r>
        <w:rPr>
          <w:b/>
          <w:i/>
          <w:sz w:val="24"/>
        </w:rPr>
        <w:t>l'adressage immédiat</w:t>
      </w:r>
      <w:r>
        <w:rPr>
          <w:sz w:val="24"/>
        </w:rPr>
        <w:t>?  Donner un exemp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n quoi consiste </w:t>
      </w:r>
      <w:r>
        <w:rPr>
          <w:b/>
          <w:i/>
          <w:sz w:val="24"/>
        </w:rPr>
        <w:t>l'adressage direct</w:t>
      </w:r>
      <w:r>
        <w:rPr>
          <w:sz w:val="24"/>
        </w:rPr>
        <w:t>?  Donner un exemp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n quoi consiste </w:t>
      </w:r>
      <w:r>
        <w:rPr>
          <w:b/>
          <w:i/>
          <w:sz w:val="24"/>
        </w:rPr>
        <w:t>l'adressage bit à bit</w:t>
      </w:r>
      <w:r>
        <w:rPr>
          <w:sz w:val="24"/>
        </w:rPr>
        <w:t>?  Donner un exemp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n quoi consiste </w:t>
      </w:r>
      <w:r>
        <w:rPr>
          <w:b/>
          <w:i/>
          <w:sz w:val="24"/>
        </w:rPr>
        <w:t>l'adressage indirect</w:t>
      </w:r>
      <w:r>
        <w:rPr>
          <w:sz w:val="24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i/>
        <w:i/>
      </w:rPr>
    </w:pPr>
    <w:r>
      <w:rPr>
        <w:rFonts w:cs="Comic Sans MS" w:ascii="Comic Sans MS" w:hAnsi="Comic Sans MS"/>
        <w:i/>
      </w:rPr>
    </w:r>
  </w:p>
  <w:p>
    <w:pPr>
      <w:pStyle w:val="Footer"/>
      <w:pBdr>
        <w:top w:val="double" w:sz="4" w:space="1" w:color="000000"/>
      </w:pBdr>
      <w:rPr/>
    </w:pPr>
    <w:r>
      <w:rPr>
        <w:rFonts w:cs="Comic Sans MS" w:ascii="Comic Sans MS" w:hAnsi="Comic Sans MS"/>
        <w:i/>
      </w:rPr>
      <w:t>Les Microcontrôleurs PIC 16Cxx - Document support</w:t>
    </w:r>
    <w:r>
      <w:rPr>
        <w:lang w:eastAsia="fr-FR"/>
      </w:rPr>
      <w:tab/>
      <w:t xml:space="preserve">- </w:t>
    </w:r>
    <w:r>
      <w:rPr>
        <w:lang w:eastAsia="fr-FR"/>
      </w:rPr>
      <w:fldChar w:fldCharType="begin"/>
    </w:r>
    <w:r>
      <w:rPr>
        <w:lang w:eastAsia="fr-FR"/>
      </w:rPr>
      <w:instrText xml:space="preserve"> PAGE </w:instrText>
    </w:r>
    <w:r>
      <w:rPr>
        <w:lang w:eastAsia="fr-FR"/>
      </w:rPr>
      <w:fldChar w:fldCharType="separate"/>
    </w:r>
    <w:r>
      <w:rPr>
        <w:lang w:eastAsia="fr-FR"/>
      </w:rPr>
      <w:t>17</w:t>
    </w:r>
    <w:r>
      <w:rPr>
        <w:lang w:eastAsia="fr-FR"/>
      </w:rPr>
      <w:fldChar w:fldCharType="end"/>
    </w:r>
    <w:r>
      <w:rPr>
        <w:lang w:eastAsia="fr-FR"/>
      </w:rPr>
      <w:t xml:space="preserve"> 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rFonts w:cs="Comic Sans MS" w:ascii="Comic Sans MS" w:hAnsi="Comic Sans MS"/>
        <w:u w:val="single"/>
      </w:rPr>
      <w:t>2</w:t>
    </w:r>
    <w:r>
      <w:rPr>
        <w:rFonts w:cs="Comic Sans MS" w:ascii="Comic Sans MS" w:hAnsi="Comic Sans MS"/>
        <w:u w:val="single"/>
        <w:vertAlign w:val="superscript"/>
      </w:rPr>
      <w:t>nde</w:t>
    </w:r>
    <w:r>
      <w:rPr>
        <w:rFonts w:cs="Comic Sans MS" w:ascii="Comic Sans MS" w:hAnsi="Comic Sans MS"/>
        <w:u w:val="single"/>
      </w:rPr>
      <w:t xml:space="preserve"> BEP Electronique</w:t>
    </w:r>
    <w:r>
      <w:rPr>
        <w:u w:val="single"/>
      </w:rPr>
      <w:tab/>
      <w:tab/>
    </w:r>
    <w:r>
      <w:rPr>
        <w:rFonts w:cs="Comic Sans MS" w:ascii="Comic Sans MS" w:hAnsi="Comic Sans MS"/>
        <w:u w:val="single"/>
      </w:rPr>
      <w:t>Systèmes microprogrammés</w:t>
    </w:r>
  </w:p>
  <w:p>
    <w:pPr>
      <w:pStyle w:val="Head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6:53:00Z</dcterms:created>
  <dc:creator>HP, Authorized Customer</dc:creator>
  <dc:description/>
  <dc:language>en-US</dc:language>
  <cp:lastModifiedBy>HP, Authorized Customer</cp:lastModifiedBy>
  <cp:lastPrinted>2000-03-16T00:12:00Z</cp:lastPrinted>
  <dcterms:modified xsi:type="dcterms:W3CDTF">2000-03-17T08:06:00Z</dcterms:modified>
  <cp:revision>55</cp:revision>
  <dc:subject/>
  <dc:title>NUMERATION - Cours</dc:title>
</cp:coreProperties>
</file>