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DRESSAGE DU 681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 Adressage immédia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’opérande est la donnée directement utilisé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 symbole « # » demande à l’assembleur d’utiliser l’adressage immédiat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.</w:t>
      </w:r>
      <w:r>
        <w:rPr>
          <w:rFonts w:eastAsia="Arial" w:cs="Arial" w:ascii="Arial" w:hAnsi="Arial"/>
        </w:rPr>
        <w:tab/>
        <w:t>lda</w:t>
        <w:tab/>
        <w:t>#10</w:t>
        <w:tab/>
        <w:t>;génère 2 oct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dd</w:t>
        <w:tab/>
        <w:t>#10</w:t>
        <w:tab/>
        <w:t>;génère 3 oct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ds</w:t>
        <w:tab/>
        <w:t>#$ff</w:t>
        <w:tab/>
        <w:t>;place la pile à la fin de la RAM inter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23495</wp:posOffset>
                </wp:positionV>
                <wp:extent cx="5050155" cy="7219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xtrait du fichier listing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86 0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2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#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génère 2 oct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CC 00 0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3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#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génère 3 oct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8E 00 F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3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#$f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place la pile à la fin de la RAM inter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.1pt;margin-top:1.85pt;width:397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Extrait du fichier listing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86 0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2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#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génère 2 oct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CC 00 0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3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#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génère 3 oct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8E 00 F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3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#$f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place la pile à la fin de la RAM inter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Adressage étendu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’opérande est l’adresse ( sur deux octets ) de la donnée.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</w:rPr>
        <w:tab/>
        <w:t>lda</w:t>
        <w:tab/>
        <w:t>$0010</w:t>
        <w:tab/>
        <w:t>;charge le contenu de l’adresse $0010 dans A</w:t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dx</w:t>
        <w:tab/>
        <w:t>0</w:t>
        <w:tab/>
        <w:t xml:space="preserve">;charge le contenu des adresses 0 et 1 dans X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4240</wp:posOffset>
                </wp:positionH>
                <wp:positionV relativeFrom="paragraph">
                  <wp:posOffset>60325</wp:posOffset>
                </wp:positionV>
                <wp:extent cx="5050155" cy="584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xtrait du fichier listing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96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4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$00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charge le contenu de l'adresse $0010 dans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DE 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 xml:space="preserve">            [ 5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charge le contenu des adresses 0 et 1 dans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4.75pt;width:397.6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Extrait du fichier listing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96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4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$00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charge le contenu de l'adresse $0010 dans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DE 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 xml:space="preserve">            [ 5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charge le contenu des adresses 0 et 1 dans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 Adressage direc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’opérande est l’adresse ( sur un octet ) de la donné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Le signe « &lt;  » force l’adressage direct. 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</w:rPr>
        <w:tab/>
        <w:t>lda</w:t>
        <w:tab/>
        <w:t>&lt;$0010</w:t>
        <w:tab/>
        <w:t>;charge le contenu de l’adresse $0010 dan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dx</w:t>
        <w:tab/>
        <w:t>&lt;0</w:t>
        <w:tab/>
        <w:t xml:space="preserve">;charge le contenu des adresses 0 et 1 dans X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6985</wp:posOffset>
                </wp:positionV>
                <wp:extent cx="5050155" cy="584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58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xtrait du fichier listing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B6 00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4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$00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charge le contenu de l'adresse $0010 dans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FE 00 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[ 5 ]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ld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000000"/>
                                <w:lang w:val="fr-FR"/>
                              </w:rPr>
                              <w:t>;charge le contenu des adresses 0 et 1 dans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pt;margin-top:0.55pt;width:397.6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Extrait du fichier listing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B6 00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4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$00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charge le contenu de l'adresse $0010 dans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FE 00 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[ 5 ]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ld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000000"/>
                          <w:lang w:val="fr-FR"/>
                        </w:rPr>
                        <w:t>;charge le contenu des adresses 0 et 1 dans 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 Adressage implicite ou inhéren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s d’opérande.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.</w:t>
      </w:r>
      <w:r>
        <w:rPr>
          <w:rFonts w:eastAsia="Arial" w:cs="Arial" w:ascii="Arial" w:hAnsi="Arial"/>
        </w:rPr>
        <w:tab/>
        <w:t>ABA,</w:t>
        <w:tab/>
        <w:t>NOP,</w:t>
        <w:tab/>
        <w:t>CLI  etc..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 Adressage indexé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L’adresse effective est la somme algébrique du contenu d’un registre d’index et d’un octet </w:t>
        <w:tab/>
        <w:t>signé de décalage.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</w:rPr>
        <w:tab/>
        <w:t xml:space="preserve">lda </w:t>
        <w:tab/>
        <w:t>0,x</w:t>
        <w:tab/>
        <w:t>;charger dans A le contenu de l’adresse se trouvant dans 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da</w:t>
        <w:tab/>
        <w:t>-3,y</w:t>
        <w:tab/>
        <w:t>;charger dans A le contenu de l’adresse ( [Y] - 3  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 Adressage relatif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</w:rPr>
        <w:t>L’opérande est un octet signé de décalage par rapport à l’adresse courante.</w:t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</w:rPr>
        <w:tab/>
        <w:t>Ad1</w:t>
        <w:tab/>
        <w:t>bra</w:t>
        <w:tab/>
        <w:t>Ad2</w:t>
        <w:tab/>
        <w:t xml:space="preserve">          ; La différence Ad2-Ad1 est calculée par l’assembl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rclr</w:t>
        <w:tab/>
        <w:t>Porta,x Ad3 1  ;Ad3 est un octet de décalage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1:07:00Z</dcterms:created>
  <dc:creator>L. T. I. Jules ALGOUD</dc:creator>
  <dc:description/>
  <dc:language>en-US</dc:language>
  <cp:lastModifiedBy>L. T. I. Jules ALGOUD</cp:lastModifiedBy>
  <dcterms:modified xsi:type="dcterms:W3CDTF">1997-10-19T11:07:00Z</dcterms:modified>
  <cp:revision>2</cp:revision>
  <dc:subject/>
  <dc:title>B REYNIER</dc:title>
</cp:coreProperties>
</file>