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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2460</wp:posOffset>
                </wp:positionH>
                <wp:positionV relativeFrom="paragraph">
                  <wp:posOffset>41275</wp:posOffset>
                </wp:positionV>
                <wp:extent cx="5410835" cy="81216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10800" cy="812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pt;margin-top:3.25pt;width:426pt;height:63.9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ESENTATION du MICROCONTROLEU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MC68HC11 de MOTOROLA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sz w:val="36"/>
          <w:szCs w:val="36"/>
        </w:rPr>
      </w:pPr>
      <w:r>
        <w:rPr>
          <w:rFonts w:eastAsia="MS LineDraw;Symbol" w:cs="MS LineDraw;Symbol" w:ascii="MS LineDraw;Symbol" w:hAnsi="MS LineDraw;Symbol"/>
          <w:b/>
          <w:bCs/>
          <w:sz w:val="36"/>
          <w:szCs w:val="36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</w:t>
      </w:r>
      <w:r>
        <w:rPr>
          <w:rFonts w:eastAsia="Arial" w:cs="Arial" w:ascii="Arial" w:hAnsi="Arial"/>
        </w:rPr>
        <w:t xml:space="preserve">OBJECTIF : </w:t>
        <w:tab/>
        <w:t>Ces quelques pages ont pour but de sensibiliser aux possibilités du microcontroleur.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Leur but est d'inciter à  consulter la documentation techniqu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IBLIOGRAPHIE :</w:t>
        <w:tab/>
        <w:t xml:space="preserve">fascicule   : </w:t>
        <w:tab/>
        <w:t>MC68HC11A8 HCMOS Single-Chip Microcontroller (MOTOROL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ab/>
        <w:tab/>
        <w:t xml:space="preserve">note AN1060 : </w:t>
        <w:tab/>
        <w:t>MC68HC11 in Bootstrap mode (MOTOROL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ab/>
        <w:tab/>
        <w:t xml:space="preserve">manuel      : </w:t>
        <w:tab/>
        <w:t>MC68HC11 Reference Manual  (MOTOROLA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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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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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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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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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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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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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ind w:left="0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</w:t>
      </w:r>
    </w:p>
    <w:p>
      <w:pPr>
        <w:pStyle w:val="Normal"/>
        <w:ind w:left="0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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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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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53820</wp:posOffset>
                </wp:positionH>
                <wp:positionV relativeFrom="paragraph">
                  <wp:posOffset>126365</wp:posOffset>
                </wp:positionV>
                <wp:extent cx="4058285" cy="7219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828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pt;margin-top:9.95pt;width:319.5pt;height:56.8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43990</wp:posOffset>
                </wp:positionH>
                <wp:positionV relativeFrom="paragraph">
                  <wp:posOffset>64135</wp:posOffset>
                </wp:positionV>
                <wp:extent cx="3877945" cy="5416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2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uteur : B. REYNIER, professeur STS Génie Electronique à Val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Divulgation à titre gracieux par l’association SoF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uplication autorisée à condition de ne pas effacer ce cad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3.7pt;margin-top:5.05pt;width:305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uteur : B. REYNIER, professeur STS Génie Electronique à Valenc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Divulgation à titre gracieux par l’association SoF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uplication autorisée à condition de ne pas effacer ce cadre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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MS LineDraw;Symbol" w:cs="MS LineDraw;Symbol" w:ascii="MS LineDraw;Symbol" w:hAnsi="MS LineDraw;Symbol"/>
        </w:rPr>
        <w:t>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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Microcontroleur  = </w:t>
        <w:tab/>
        <w:t xml:space="preserve">Unité centrale, ROM, RAM, Ports s‚riels et parallèles, timers, CAN, chiens de garde, horloges </w:t>
      </w:r>
    </w:p>
    <w:p>
      <w:pPr>
        <w:pStyle w:val="Normal"/>
        <w:ind w:left="1416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un seul boîti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ologie HCMOS : faible consommation (15 à 30 mA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Boîtiers DIL ou PLCC : 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s 147..149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ructure interne :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14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Modèle pour le programmeur :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15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Espace adressable :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27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Modes de fonctionnement :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 19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Famille 68HC11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16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Appellation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151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é centrale semblable au 6809 (8 bits) ma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Pas de pile Utilisateu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Jeu d'instructions étendu (Pre-byte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- Cadencé à  2.1 MHz max. Division de la fréquence du quartz par 4.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18 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Configuration, commande au moyen de 64 registres de 8 bits internes: 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3 registres volatils (RAM)adressés de $1000 à  $103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</w:rPr>
        <w:t xml:space="preserve">registre non volatile (EEPROM) adressé à $103F.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s 28 et 29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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lang w:val="en-US"/>
        </w:rPr>
        <w:drawing>
          <wp:inline distT="0" distB="0" distL="0" distR="0">
            <wp:extent cx="3037205" cy="1819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5080</wp:posOffset>
                </wp:positionV>
                <wp:extent cx="3030220" cy="1810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120" cy="181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0.4pt;width:238.55pt;height:142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Liste des broches d‚di‚es aux ports : 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23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ROTECTION DES ENTREES : assurée par un transist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OS à grille flottante qui se comporte en limiteur d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ension ( 7 … 8 V ).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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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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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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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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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629150" cy="21710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88265</wp:posOffset>
                </wp:positionV>
                <wp:extent cx="4620260" cy="2165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40" cy="216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6.95pt;width:363.75pt;height:170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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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</w: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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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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51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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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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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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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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</w:t>
      </w:r>
    </w:p>
    <w:p>
      <w:pPr>
        <w:pStyle w:val="Normal"/>
        <w:ind w:left="708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ind w:left="708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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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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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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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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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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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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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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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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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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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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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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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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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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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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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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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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</w: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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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56 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</w:t>
      </w:r>
    </w:p>
    <w:p>
      <w:pPr>
        <w:pStyle w:val="Normal"/>
        <w:rPr>
          <w:rFonts w:ascii="MS LineDraw;Symbol" w:hAnsi="MS LineDraw;Symbol" w:eastAsia="MS LineDraw;Symbol" w:cs="MS LineDraw;Symbol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124460</wp:posOffset>
                </wp:positionV>
                <wp:extent cx="6592570" cy="1038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680" cy="10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9.8pt;width:519.05pt;height:8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La fréquence de l’horloge de réception est une fréquence d’échantillonnage.</w:t>
      </w:r>
    </w:p>
    <w:p>
      <w:pPr>
        <w:pStyle w:val="Normal"/>
        <w:rPr>
          <w:rFonts w:ascii="MS LineDraw;Symbol" w:hAnsi="MS LineDraw;Symbol" w:eastAsia="MS LineDraw;Symbol" w:cs="MS LineDraw;Symbol"/>
          <w:i/>
          <w:i/>
          <w:iCs/>
          <w:sz w:val="20"/>
          <w:szCs w:val="20"/>
        </w:rPr>
      </w:pPr>
      <w:r>
        <w:rPr>
          <w:rFonts w:eastAsia="MS LineDraw;Symbol" w:cs="MS LineDraw;Symbol" w:ascii="MS LineDraw;Symbol" w:hAnsi="MS LineDraw;Symbol"/>
          <w:i/>
          <w:iCs/>
          <w:sz w:val="20"/>
          <w:szCs w:val="20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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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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</w:t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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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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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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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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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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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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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04465" cy="33445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68750</wp:posOffset>
                </wp:positionH>
                <wp:positionV relativeFrom="paragraph">
                  <wp:posOffset>85090</wp:posOffset>
                </wp:positionV>
                <wp:extent cx="2696210" cy="3332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040" cy="333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5pt;margin-top:6.7pt;width:212.25pt;height:262.3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LineDraw;Symbol" w:cs="MS LineDraw;Symbol" w:ascii="MS LineDraw;Symbol" w:hAnsi="MS LineDraw;Symbol"/>
        </w:rPr>
        <w:t>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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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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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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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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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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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</w:t>
      </w:r>
    </w:p>
    <w:p>
      <w:pPr>
        <w:pStyle w:val="Normal"/>
        <w:ind w:left="1416" w:hanging="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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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</w:t>
      </w:r>
    </w:p>
    <w:p>
      <w:pPr>
        <w:pStyle w:val="Normal"/>
        <w:ind w:left="2832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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ab/>
        <w:tab/>
        <w:tab/>
        <w:tab/>
        <w:tab/>
        <w:t>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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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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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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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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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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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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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ind w:left="2124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</w:t>
      </w:r>
      <w:r>
        <w:rPr>
          <w:rFonts w:eastAsia="MS LineDraw;Symbol" w:cs="MS LineDraw;Symbol" w:ascii="MS LineDraw;Symbol" w:hAnsi="MS LineDraw;Symbol"/>
        </w:rPr>
        <w:tab/>
        <w:t></w:t>
        <w:tab/>
        <w:t></w:t>
        <w:tab/>
        <w:tab/>
        <w:tab/>
        <w:t></w:t>
      </w:r>
    </w:p>
    <w:p>
      <w:pPr>
        <w:pStyle w:val="Normal"/>
        <w:ind w:left="3540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</w:t>
      </w:r>
      <w:r>
        <w:rPr>
          <w:rFonts w:eastAsia="MS LineDraw;Symbol" w:cs="MS LineDraw;Symbol" w:ascii="MS LineDraw;Symbol" w:hAnsi="MS LineDraw;Symbol"/>
        </w:rPr>
        <w:tab/>
        <w:t></w:t>
      </w:r>
    </w:p>
    <w:p>
      <w:pPr>
        <w:pStyle w:val="Normal"/>
        <w:ind w:left="3540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</w:t>
      </w:r>
      <w:r>
        <w:rPr>
          <w:rFonts w:eastAsia="MS LineDraw;Symbol" w:cs="MS LineDraw;Symbol" w:ascii="MS LineDraw;Symbol" w:hAnsi="MS LineDraw;Symbol"/>
        </w:rPr>
        <w:tab/>
        <w:t></w:t>
        <w:tab/>
        <w:tab/>
        <w:tab/>
        <w:t>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ab/>
        <w:tab/>
        <w:tab/>
        <w:tab/>
        <w:tab/>
        <w:tab/>
        <w:t></w:t>
      </w:r>
    </w:p>
    <w:p>
      <w:pPr>
        <w:pStyle w:val="Normal"/>
        <w:ind w:left="2124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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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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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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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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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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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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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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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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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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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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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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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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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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b/>
          <w:bCs/>
        </w:rPr>
        <w:t></w:t>
      </w:r>
      <w:r>
        <w:rPr>
          <w:rFonts w:eastAsia="MS LineDraw;Symbol" w:cs="MS LineDraw;Symbol" w:ascii="MS LineDraw;Symbol" w:hAnsi="MS LineDraw;Symbol"/>
        </w:rPr>
        <w:t>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ab/>
        <w:tab/>
        <w:tab/>
        <w:tab/>
        <w:t>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ab/>
        <w:tab/>
        <w:tab/>
        <w:tab/>
        <w:t>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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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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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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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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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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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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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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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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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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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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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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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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</w:t>
      </w:r>
      <w:r>
        <w:rPr>
          <w:rFonts w:eastAsia="MS LineDraw;Symbol" w:cs="MS LineDraw;Symbol" w:ascii="MS LineDraw;Symbol" w:hAnsi="MS LineDraw;Symbol"/>
        </w:rPr>
        <w:tab/>
        <w:t></w:t>
      </w:r>
    </w:p>
    <w:p>
      <w:pPr>
        <w:pStyle w:val="Normal"/>
        <w:ind w:left="708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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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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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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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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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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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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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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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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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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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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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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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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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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s  61 et 62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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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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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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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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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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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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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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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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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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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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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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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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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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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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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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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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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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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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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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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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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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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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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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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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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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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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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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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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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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</w: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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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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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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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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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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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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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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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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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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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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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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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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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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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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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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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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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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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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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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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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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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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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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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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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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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</w: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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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</w:t>
      </w:r>
    </w:p>
    <w:p>
      <w:pPr>
        <w:pStyle w:val="Normal"/>
        <w:ind w:left="1416"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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66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lang w:val="en-US"/>
        </w:rPr>
        <w:drawing>
          <wp:inline distT="0" distB="0" distL="0" distR="0">
            <wp:extent cx="2971165" cy="15424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26485</wp:posOffset>
                </wp:positionH>
                <wp:positionV relativeFrom="paragraph">
                  <wp:posOffset>41275</wp:posOffset>
                </wp:positionV>
                <wp:extent cx="2962910" cy="15322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800" cy="153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55pt;margin-top:3.25pt;width:233.25pt;height:120.6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chantillonnage : tous les condensateurs so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nectés en parallèle soit 256 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Arial" w:cs="Arial" w:ascii="Arial" w:hAnsi="Arial"/>
        </w:rPr>
        <w:t>Avant la conversion :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lang w:val="en-US"/>
        </w:rPr>
        <w:drawing>
          <wp:inline distT="0" distB="0" distL="0" distR="0">
            <wp:extent cx="2123440" cy="12573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1780</wp:posOffset>
                </wp:positionH>
                <wp:positionV relativeFrom="paragraph">
                  <wp:posOffset>116205</wp:posOffset>
                </wp:positionV>
                <wp:extent cx="2117725" cy="12484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880" cy="12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9.15pt;width:166.7pt;height:98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lang w:val="en-US"/>
        </w:rPr>
        <w:drawing>
          <wp:inline distT="0" distB="0" distL="0" distR="0">
            <wp:extent cx="3914775" cy="27603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6710</wp:posOffset>
                </wp:positionH>
                <wp:positionV relativeFrom="paragraph">
                  <wp:posOffset>61595</wp:posOffset>
                </wp:positionV>
                <wp:extent cx="3896995" cy="27438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000" cy="274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4.85pt;width:306.8pt;height:216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n: nombre de C qui seront reliés à V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p: nombre de C qui seront reliés à 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 + p  = 256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ès la conversion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lang w:val="en-US"/>
        </w:rPr>
        <w:drawing>
          <wp:inline distT="0" distB="0" distL="0" distR="0">
            <wp:extent cx="2105660" cy="12668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1780</wp:posOffset>
                </wp:positionH>
                <wp:positionV relativeFrom="paragraph">
                  <wp:posOffset>102235</wp:posOffset>
                </wp:positionV>
                <wp:extent cx="2107565" cy="12579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4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8.05pt;width:165.9pt;height:9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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ab/>
        <w:t>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ab/>
        <w:tab/>
        <w:tab/>
        <w:t>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ab/>
        <w:t></w:t>
      </w:r>
      <w:r>
        <w:rPr>
          <w:rFonts w:eastAsia="MS LineDraw;Symbol" w:cs="MS LineDraw;Symbol" w:ascii="MS LineDraw;Symbol" w:hAnsi="MS LineDraw;Symbol"/>
          <w:b/>
          <w:bCs/>
        </w:rPr>
        <w:t></w:t>
      </w:r>
    </w:p>
    <w:p>
      <w:pPr>
        <w:pStyle w:val="Normal"/>
        <w:numPr>
          <w:ilvl w:val="0"/>
          <w:numId w:val="0"/>
        </w:numPr>
        <w:rPr>
          <w:rFonts w:ascii="MS LineDraw;Symbol" w:hAnsi="MS LineDraw;Symbol" w:eastAsia="MS LineDraw;Symbol" w:cs="MS LineDraw;Symbol"/>
          <w:b/>
          <w:b/>
          <w:bCs/>
        </w:rPr>
      </w:pPr>
      <w:r>
        <w:rPr>
          <w:rFonts w:eastAsia="MS LineDraw;Symbol" w:cs="MS LineDraw;Symbol" w:ascii="MS LineDraw;Symbol" w:hAnsi="MS LineDraw;Symbol"/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312420</wp:posOffset>
                </wp:positionV>
                <wp:extent cx="6312535" cy="692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6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NB : Avec cette disposition, la valeur p=0 est impossible. Dans la pratique, une capacité fixe c se trouve en // avec p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es relations deviennent :  (p+1)C Vx = nC ( Vh - Vx )  et n = 256 ( Vx / Vh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e décalage n :=n-1 est assuré par le SAR.  Idem pour n qui ne peut être nu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24.6pt;width:497pt;height:5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NB : Avec cette disposition, la valeur p=0 est impossible. Dans la pratique, une capacité fixe c se trouve en // avec pC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Les relations deviennent :  (p+1)C Vx = nC ( Vh - Vx )  et n = 256 ( Vx / Vh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Le décalage n :=n-1 est assuré par le SAR.  Idem pour n qui ne peut être nul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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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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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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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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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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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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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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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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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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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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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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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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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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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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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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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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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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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</w:t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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1"/>
        <w:gridCol w:w="799"/>
        <w:gridCol w:w="766"/>
        <w:gridCol w:w="1440"/>
        <w:gridCol w:w="2268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D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B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hannel Signal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sult in ADRx if MULT=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DR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1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2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2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4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4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1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5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2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6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R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7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4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Réservé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1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Réservé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2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Réservé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Réservé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DR4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 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RH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in*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R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 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RL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in*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R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(V 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RH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/2*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R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MS LineDraw;Symbol" w:hAnsi="MS LineDraw;Symbol" w:eastAsia="MS LineDraw;Symbol" w:cs="MS LineDraw;Symbo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1Reservé**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MS LineDraw;Symbol" w:hAnsi="MS LineDraw;Symbol" w:eastAsia="MS LineDraw;Symbol" w:cs="MS LineDraw;Symbo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R4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</w:t>
      </w: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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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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</w:t>
      </w:r>
      <w:r>
        <w:rPr>
          <w:rFonts w:eastAsia="Arial" w:cs="Arial" w:ascii="Arial" w:hAnsi="Arial"/>
          <w:sz w:val="22"/>
          <w:szCs w:val="22"/>
        </w:rPr>
        <w:t xml:space="preserve">( 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rFonts w:eastAsia="Arial" w:cs="Arial" w:ascii="Arial" w:hAnsi="Arial"/>
          <w:sz w:val="22"/>
          <w:szCs w:val="22"/>
        </w:rPr>
        <w:t xml:space="preserve"> Page F53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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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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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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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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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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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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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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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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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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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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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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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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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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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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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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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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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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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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</w: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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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 F58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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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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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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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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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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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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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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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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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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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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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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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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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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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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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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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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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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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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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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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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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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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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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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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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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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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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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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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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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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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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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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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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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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</w:t>
      </w:r>
    </w:p>
    <w:p>
      <w:pPr>
        <w:pStyle w:val="Normal"/>
        <w:ind w:left="5664" w:firstLine="708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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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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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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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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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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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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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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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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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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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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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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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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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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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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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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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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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</w:t>
      </w:r>
    </w:p>
    <w:p>
      <w:pPr>
        <w:pStyle w:val="Normal"/>
        <w:rPr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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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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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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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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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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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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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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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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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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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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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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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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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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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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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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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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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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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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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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ab/>
        <w:tab/>
        <w:tab/>
        <w:t>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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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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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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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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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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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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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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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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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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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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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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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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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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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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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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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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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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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</w:t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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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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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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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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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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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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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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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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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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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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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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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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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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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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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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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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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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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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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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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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 24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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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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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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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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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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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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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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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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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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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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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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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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/>
      </w:pPr>
      <w:r>
        <w:rPr/>
        <w:t xml:space="preserve">       </w:t>
      </w: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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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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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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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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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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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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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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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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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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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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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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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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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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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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 25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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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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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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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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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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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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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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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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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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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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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41465" cy="39166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69215</wp:posOffset>
                </wp:positionV>
                <wp:extent cx="6630035" cy="39052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120" cy="39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5.45pt;width:522pt;height:307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00015" cy="48882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53820</wp:posOffset>
                </wp:positionH>
                <wp:positionV relativeFrom="paragraph">
                  <wp:posOffset>12065</wp:posOffset>
                </wp:positionV>
                <wp:extent cx="5194935" cy="4882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800" cy="488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0.95pt;width:409pt;height:38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tion des b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’adresse et 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née en m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tend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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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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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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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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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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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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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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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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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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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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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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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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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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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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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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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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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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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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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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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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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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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</w:t>
      </w:r>
    </w:p>
    <w:p>
      <w:pPr>
        <w:pStyle w:val="Normal"/>
        <w:ind w:firstLine="708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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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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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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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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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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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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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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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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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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96</w:t>
      </w:r>
      <w:r>
        <w:rPr>
          <w:rFonts w:eastAsia="MS LineDraw;Symbol" w:cs="MS LineDraw;Symbol" w:ascii="MS LineDraw;Symbol" w:hAnsi="MS LineDraw;Symbol"/>
        </w:rPr>
        <w:t>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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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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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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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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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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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</w:t>
      </w:r>
      <w:r>
        <w:rPr>
          <w:rFonts w:eastAsia="Arial" w:cs="Arial" w:ascii="Arial" w:hAnsi="Arial"/>
        </w:rPr>
        <w:t xml:space="preserve">( </w:t>
      </w:r>
      <w:r>
        <w:rPr>
          <w:rFonts w:eastAsia="Wingdings;Symbol" w:cs="Wingdings;Symbol" w:ascii="Wingdings;Symbol" w:hAnsi="Wingdings;Symbol"/>
        </w:rPr>
        <w:t>è</w:t>
      </w:r>
      <w:r>
        <w:rPr>
          <w:rFonts w:eastAsia="Arial" w:cs="Arial" w:ascii="Arial" w:hAnsi="Arial"/>
        </w:rPr>
        <w:t xml:space="preserve"> Page  88 )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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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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Voir organigrammes ( 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rFonts w:eastAsia="Arial" w:cs="Arial" w:ascii="Arial" w:hAnsi="Arial"/>
          <w:sz w:val="22"/>
          <w:szCs w:val="22"/>
        </w:rPr>
        <w:t xml:space="preserve"> Page  92 à 96 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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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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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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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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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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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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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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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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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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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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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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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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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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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</w:t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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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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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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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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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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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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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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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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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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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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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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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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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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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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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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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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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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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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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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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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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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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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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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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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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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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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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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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</w:t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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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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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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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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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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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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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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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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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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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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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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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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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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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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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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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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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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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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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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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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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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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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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  <w:r>
        <w:br w:type="page"/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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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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es principales particularités du 68HC11F1 sont 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24 octets de RAM ( $x000 à  $x3FF]. X est dans le registre Init ( x = 0  au reset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eprom placée à $xE00 avec x dans le registre « config 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s d’adresse non multiplexé en mode étend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e port A devient entièrement bidirectionnel ( DDRA à $1001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2   ports supplémentaires F  et 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812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2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5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 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e Bootstr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sorti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Entrées-sortie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e éten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ses A7..A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E/S  et 4 C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e port G peut être configuré en sortie à drain ouvert ( Bit GWOM de OP2 à $1038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Lignes de sélection programmab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6 registres à $x000  ( x est dans le registre Init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e sortie d’horloge à la fréquence du quartz 4XOUT validée par le bit CLK4X du registre  OP2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îtier PLCC 68 broch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gnes de sélection programmab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s 4 lignes simplifient le décodage d’adresse des boîtiers externes en mode étend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aractéristiques sont programmabl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niveau logique acti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taille de la plage d’adress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durée de l’impulsion de sélec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b/>
          <w:bCs/>
        </w:rPr>
        <w:t>CSGEN</w:t>
      </w:r>
      <w:r>
        <w:rPr/>
        <w:t> : adresse de base programmable, taille réglable de 1ko à 64 ko par incrément de 1 ko.</w:t>
      </w:r>
    </w:p>
    <w:p>
      <w:pPr>
        <w:pStyle w:val="Normal"/>
        <w:rPr/>
      </w:pPr>
      <w:r>
        <w:rPr>
          <w:b/>
          <w:bCs/>
        </w:rPr>
        <w:t>CSPROG</w:t>
      </w:r>
      <w:r>
        <w:rPr/>
        <w:t> : sélectionne une zone programme se terminant à $FFFF et de taille multiple de 8 ko.</w:t>
      </w:r>
    </w:p>
    <w:p>
      <w:pPr>
        <w:pStyle w:val="Normal"/>
        <w:rPr/>
      </w:pPr>
      <w:r>
        <w:rPr>
          <w:b/>
          <w:bCs/>
        </w:rPr>
        <w:t>CSIO1</w:t>
      </w:r>
      <w:r>
        <w:rPr/>
        <w:t> : zone d’entrées sortie de $1060 à $17FF</w:t>
      </w:r>
    </w:p>
    <w:p>
      <w:pPr>
        <w:pStyle w:val="Normal"/>
        <w:rPr/>
      </w:pPr>
      <w:r>
        <w:rPr>
          <w:b/>
          <w:bCs/>
        </w:rPr>
        <w:t>CSIO2</w:t>
      </w:r>
      <w:r>
        <w:rPr/>
        <w:t> : zone d’entrées sortie de $1800 à $1F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tion se fait par les registres CSCTL, CSGSIZ, CSSTR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idation par les bits IO1EN et IO2EN de CSCTL  ( actifs  à 1 )</w:t>
      </w:r>
    </w:p>
    <w:p>
      <w:pPr>
        <w:pStyle w:val="Normal"/>
        <w:rPr/>
      </w:pPr>
      <w:r>
        <w:rPr/>
        <w:tab/>
        <w:t>Niveau actif par les bits IO1PL et IO2PL de CSCTL</w:t>
      </w:r>
    </w:p>
    <w:p>
      <w:pPr>
        <w:pStyle w:val="Normal"/>
        <w:rPr/>
      </w:pPr>
      <w:r>
        <w:rPr/>
        <w:tab/>
        <w:t>Bascule E - Adresses par les bits IO1AV et IO2AV de CSGSIZ      ( 1 pour adresses )</w:t>
      </w:r>
    </w:p>
    <w:p>
      <w:pPr>
        <w:pStyle w:val="Normal"/>
        <w:rPr/>
      </w:pPr>
      <w:r>
        <w:rPr/>
        <w:tab/>
        <w:t>Durée de sélection par les bits IO1SA, IO1SB, IO2SA, IO2SB de CSSTR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( </w:t>
      </w:r>
      <w:r>
        <w:rPr>
          <w:rFonts w:eastAsia="Wingdings;Symbol" w:cs="Wingdings;Symbol" w:ascii="Wingdings;Symbol" w:hAnsi="Wingdings;Symbol"/>
          <w:sz w:val="22"/>
          <w:szCs w:val="22"/>
        </w:rPr>
        <w:t>è</w:t>
      </w:r>
      <w:r>
        <w:rPr>
          <w:rFonts w:eastAsia="Arial" w:cs="Arial" w:ascii="Arial" w:hAnsi="Arial"/>
          <w:sz w:val="22"/>
          <w:szCs w:val="22"/>
        </w:rPr>
        <w:t xml:space="preserve"> Pages F38 à F41 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Fin du texte</w:t>
      </w:r>
    </w:p>
    <w:sectPr>
      <w:type w:val="nextPage"/>
      <w:pgSz w:w="11906" w:h="16838"/>
      <w:pgMar w:left="284" w:right="567" w:gutter="567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1"/>
      <w:lvlJc w:val="left"/>
      <w:pPr>
        <w:tabs>
          <w:tab w:val="num" w:pos="283"/>
        </w:tabs>
        <w:ind w:left="283" w:hanging="283"/>
      </w:pPr>
      <w:rPr>
        <w:rFonts w:ascii="MS LineDraw" w:hAnsi="MS LineDraw" w:cs="MS LineDra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MS LineDraw" w:hAnsi="MS LineDraw" w:cs="MS LineDra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5:05:00Z</dcterms:created>
  <dc:creator>L. T. I. Jules ALGOUD</dc:creator>
  <dc:description/>
  <dc:language>en-US</dc:language>
  <cp:lastModifiedBy>L. T. I. Jules ALGOUD</cp:lastModifiedBy>
  <cp:lastPrinted>1997-09-16T19:25:00Z</cp:lastPrinted>
  <dcterms:modified xsi:type="dcterms:W3CDTF">1997-09-22T17:03:00Z</dcterms:modified>
  <cp:revision>17</cp:revision>
  <dc:subject/>
  <dc:title>                                                                              Page 1/37</dc:title>
</cp:coreProperties>
</file>